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８年度　社団法人　札幌青年会議所</w:t>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七回理事会</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日　時　２００８年　７月２４日（木</w:t>
      </w:r>
      <w:r>
        <w:rPr>
          <w:rFonts w:ascii="ＭＳ ゴシック;MS Gothic" w:hAnsi="ＭＳ ゴシック;MS Gothic" w:cs="ＭＳ ゴシック;MS Gothic" w:eastAsia="ＭＳ ゴシック;MS Gothic"/>
          <w:szCs w:val="21"/>
        </w:rPr>
        <w:t>）</w:t>
      </w:r>
    </w:p>
    <w:p>
      <w:pPr>
        <w:pStyle w:val="Normal"/>
        <w:jc w:val="right"/>
        <w:rPr/>
      </w:pPr>
      <w:r>
        <w:rPr>
          <w:rFonts w:ascii="ＭＳ ゴシック;MS Gothic" w:hAnsi="ＭＳ ゴシック;MS Gothic" w:cs="ＭＳ ゴシック;MS Gothic" w:eastAsia="ＭＳ ゴシック;MS Gothic"/>
          <w:szCs w:val="21"/>
        </w:rPr>
        <w:t xml:space="preserve">１８：３０～２３：４５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　所　札幌第一ホテル　　　　　　　</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事録</w:t>
      </w:r>
    </w:p>
    <w:p>
      <w:pPr>
        <w:pStyle w:val="Header"/>
        <w:tabs>
          <w:tab w:val="clear" w:pos="840"/>
        </w:tabs>
        <w:snapToGrid w:val="tru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Style18"/>
        <w:ind w:left="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開会</w:t>
      </w:r>
    </w:p>
    <w:p>
      <w:pPr>
        <w:pStyle w:val="Style18"/>
        <w:ind w:left="0"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２．ＪＣＩクリード唱和　　　　　　　　　　　　　　　　　　　　　　　　　     　　松井</w:t>
      </w:r>
      <w:r>
        <w:rPr>
          <w:rFonts w:ascii="ＭＳ ゴシック;MS Gothic" w:hAnsi="ＭＳ ゴシック;MS Gothic" w:cs="ＭＳ ゴシック;MS Gothic" w:eastAsia="ＭＳ ゴシック;MS Gothic"/>
          <w:b/>
          <w:bCs/>
        </w:rPr>
        <w:t>理事</w:t>
      </w:r>
    </w:p>
    <w:p>
      <w:pPr>
        <w:pStyle w:val="Style18"/>
        <w:ind w:left="0"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ＪＣ宣言朗読並びに綱領唱和　　　　　　　　　　　　　　　　　　　　　　     　川田</w:t>
      </w:r>
      <w:r>
        <w:rPr>
          <w:rFonts w:ascii="ＭＳ ゴシック;MS Gothic" w:hAnsi="ＭＳ ゴシック;MS Gothic" w:cs="ＭＳ ゴシック;MS Gothic" w:eastAsia="ＭＳ ゴシック;MS Gothic"/>
          <w:b/>
          <w:bCs/>
        </w:rPr>
        <w:t>理事</w:t>
      </w:r>
    </w:p>
    <w:p>
      <w:pPr>
        <w:pStyle w:val="Normal"/>
        <w:ind w:firstLine="211"/>
        <w:rPr/>
      </w:pPr>
      <w:r>
        <w:rPr>
          <w:rFonts w:ascii="ＭＳ ゴシック;MS Gothic" w:hAnsi="ＭＳ ゴシック;MS Gothic" w:cs="ＭＳ ゴシック;MS Gothic" w:eastAsia="ＭＳ ゴシック;MS Gothic"/>
          <w:b/>
        </w:rPr>
        <w:t>４．出席者の確認　　　　　　　　　　　　　　　　　　　　　　　　　　     　</w:t>
      </w:r>
      <w:r>
        <w:rPr>
          <w:rFonts w:ascii="ＭＳ ゴシック;MS Gothic" w:hAnsi="ＭＳ ゴシック;MS Gothic" w:cs="ＭＳ ゴシック;MS Gothic" w:eastAsia="ＭＳ ゴシック;MS Gothic"/>
          <w:b/>
          <w:bCs/>
        </w:rPr>
        <w:t>総務運営委員会</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金井英樹</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直前理事長／岡本常彦</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副理事長／佐々木和弘・竹達孝幸・齊田博文</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監事／我孫子周</w:t>
      </w:r>
    </w:p>
    <w:p>
      <w:pPr>
        <w:pStyle w:val="Normal"/>
        <w:ind w:left="540" w:hanging="0"/>
        <w:rPr/>
      </w:pPr>
      <w:r>
        <w:rPr>
          <w:rFonts w:ascii="ＭＳ ゴシック;MS Gothic" w:hAnsi="ＭＳ ゴシック;MS Gothic" w:cs="ＭＳ ゴシック;MS Gothic" w:eastAsia="ＭＳ ゴシック;MS Gothic"/>
          <w:b/>
        </w:rPr>
        <w:t>常任理事／鈴木博昭・川村忠・本村信人</w:t>
      </w:r>
    </w:p>
    <w:p>
      <w:pPr>
        <w:pStyle w:val="Normal"/>
        <w:ind w:left="1172" w:hanging="632"/>
        <w:rPr/>
      </w:pPr>
      <w:r>
        <w:rPr>
          <w:rFonts w:ascii="ＭＳ ゴシック;MS Gothic" w:hAnsi="ＭＳ ゴシック;MS Gothic" w:cs="ＭＳ ゴシック;MS Gothic" w:eastAsia="ＭＳ ゴシック;MS Gothic"/>
          <w:b/>
        </w:rPr>
        <w:t>理事／川田眞範・松井貞憲・池崎潤・伊澤祐輔・石川信行・玉越勇吉・荒木健介・清水是宏・　　　　岡澤邦幸</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オブサーバー／熱田直樹・斉藤大輔・小田切英樹・佐原</w:t>
      </w:r>
      <w:r>
        <w:rPr>
          <w:rFonts w:ascii="ＭＳ ゴシック;MS Gothic" w:hAnsi="ＭＳ ゴシック;MS Gothic" w:cs="ＭＳ ゴシック;MS Gothic" w:eastAsia="ＭＳ ゴシック;MS Gothic"/>
          <w:b/>
          <w:color w:val="000000"/>
        </w:rPr>
        <w:t>洋史・田中良弘・畑</w:t>
      </w:r>
      <w:r>
        <w:rPr>
          <w:rFonts w:ascii="ＭＳ ゴシック;MS Gothic" w:hAnsi="ＭＳ ゴシック;MS Gothic" w:cs="ＭＳ ゴシック;MS Gothic" w:eastAsia="ＭＳ ゴシック;MS Gothic"/>
          <w:b/>
        </w:rPr>
        <w:t>谷昌秋・白戸君央</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録並びに資料の確認　　　　　　　　　　　　　　　　　　　　     　　</w:t>
      </w:r>
      <w:r>
        <w:rPr>
          <w:rFonts w:ascii="ＭＳ ゴシック;MS Gothic" w:hAnsi="ＭＳ ゴシック;MS Gothic" w:cs="ＭＳ ゴシック;MS Gothic" w:eastAsia="ＭＳ ゴシック;MS Gothic"/>
          <w:b/>
          <w:bCs/>
        </w:rPr>
        <w:t>総務運営委員会</w:t>
      </w:r>
    </w:p>
    <w:p>
      <w:pPr>
        <w:pStyle w:val="Normal"/>
        <w:ind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６．議事録署名人及び作成者の指名　　　　　　　　　　　     　　署名人　 荒木</w:t>
      </w:r>
      <w:r>
        <w:rPr>
          <w:rFonts w:ascii="ＭＳ ゴシック;MS Gothic" w:hAnsi="ＭＳ ゴシック;MS Gothic" w:cs="ＭＳ ゴシック;MS Gothic" w:eastAsia="ＭＳ ゴシック;MS Gothic"/>
          <w:b/>
          <w:bCs/>
        </w:rPr>
        <w:t>理事</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清水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Cs w:val="21"/>
        </w:rPr>
        <w:t>　　　　　　　　　　　　　　　　　　　　　　　　　　　　 　         作成者　</w:t>
      </w:r>
      <w:r>
        <w:rPr>
          <w:rFonts w:ascii="ＭＳ ゴシック;MS Gothic" w:hAnsi="ＭＳ ゴシック;MS Gothic" w:cs="ＭＳ ゴシック;MS Gothic" w:eastAsia="ＭＳ ゴシック;MS Gothic"/>
          <w:b/>
          <w:bCs/>
        </w:rPr>
        <w:t>総務運営委員会</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bCs/>
        </w:rPr>
        <w:t>理事長挨拶</w:t>
      </w: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b/>
          <w:szCs w:val="21"/>
        </w:rPr>
        <w:t>金井理事長</w:t>
      </w:r>
    </w:p>
    <w:p>
      <w:pPr>
        <w:pStyle w:val="Normal"/>
        <w:ind w:left="540" w:firstLine="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七回理事会にお集まりいただきまして有難うございます。先週末に横浜の地にてサマーコンファレンス２００８が開催されました。札幌からはＬＯＭナイト参加に６０名とサマーコンファレンスに総勢６５名の参加をいただきました。当日の挨拶の中でも長い歴史のあるサマーコンファレンスの中で、札幌のＬＯＭとしてナイトを行ったのは初めてとお伝えしました。今年の所信にも掲げさせていただいておりますが、ＬＯＭ一丸となる形作りとして今年は各諸大会におけるＬＯＭナイトを全て開催させていただきたいとご案内しました。本当に多くのメンバーにお集まりいただきましたことは本当に理事長冥利に尽きる結果でした。会場も非常に素晴らしく本当に盛り上がり、非常に実り多き大変素晴らしいＬＯＭナイトであったと思います。設営いただきました白戸委員長を始めとする総務運営委員会や本当に多くのメンバーにご協力いただきありがとうございました。そして、各委員会の委員長の皆様には多くのメンバーをお連れいただきましたこと御礼申し上げます。サマーコンファレンスの内容に関しましては、この後に我孫子監事よりお話しがあると思いますので結果だけお伝えしたいと思います。最終日まで残られた方はご存知だと思いますが、登録が一万人を越えました。昨年の九千八百人弱集まりましたサマーコンファレンスが通過点であり、本年度に一万人の登録が出来たということは本当にうれしく思います。しかし、来年以降も形は変わるかもしれませんがサマーコンファレンスは続いていきます。日本ＪＣとしての情報発信の場だと思っております。イチローが３０００本安打を記録して新聞に本人のコメントが載っていました。周りの皆様はカウントダウンと言っておりますが僕にとっては増えるものです。あくまでも３０００本安打とは通過点に過ぎないと言っておりました。今のサマーコンファレンスの登録数も同じように、今後運動を進めていく中での一通過点に過ぎないと思います。６５名の多くのメンバーに来ていただきました。裏を返せば半分以上のメンバーの方が残念ながら様々な事情によりお越しいただけませんでした。是非とも参加されなかったメンバーの方に、サマーコンファレンスではどのような事業が行われ、どのような発信があったのかということを次世代のメンバーに伝えていただきたいと思います。それが、今後の運動をより大きく、そしてより市民に伝える最大の方法だと思います。あくまでも一万人という登録は通過点にすぎません。サマーコンファレンスを通じて札幌ＪＣとしても多くの方に今年の成果を知っていただいて、線で繋がるようなお話が出来ればと思っておりますので、各委員長の皆様には、参加できなかったメンバーに伝えていただきたいと思います。さて、私は出張やＪＣでの旅などで心がけていることがあります。私は美術が好きなので各場所にあります美術館に必ず足を運ぶようにしております。先日は相田みつを美術館に足を運ぶ機会がありました。皆様ご存知だと思いますが、かなり個性的な詩を書く方で非常に感銘を受けました。それは決してアーティストとして人間として出来ているわけではなく、人間の弱さを分かりつつしかしながら人間とはそういうものであろうという本質を分かりつつ、積極的に人生を行きぬかなければ行けないということが現れていました。前向きな詩の中には、雨降れば雨の中で風が吹けば風の中で障害があったとしても一歩でも前に進もう、ということを説いた詩があります。まさにＪＣの運動がそうだと思います。今日の理事会におかれましても先月から続いていますまちづくりフェスタ、いよいよ全部の議案が出揃います。なんとなく不透明であった全体像も本日明確化する形の中であります。残り二ヶ月です。まだまだやるべきことが沢山あります。是非ともメンバー一丸となって取り組む中で、大きな市民意識の変革を促せるような運動発信が出来ればと考えております。是非とも前向きに取り組んでいただき、取り組んだ皆様が喜べるような、そして次年度に自信を持って引き継げるような事業にしたいと思います。私も理事長という立場をいただきましてまちづくりフェスタに関しまして最大限力を注いでまいります。何度も同じことを繰り前しますが、是非とも理事会の皆様の一丸となった取り組みの中で、大きな成果に向けて２００８年度札幌ＪＣとしての運動を発信してまいりたいと思います。今日一日大変長い理事会になりますが、どうぞよろしくお願いいたします。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rPr>
        <w:t>直前理事長挨拶</w:t>
      </w:r>
      <w:r>
        <w:rPr>
          <w:rFonts w:ascii="ＭＳ ゴシック;MS Gothic" w:hAnsi="ＭＳ ゴシック;MS Gothic" w:cs="ＭＳ ゴシック;MS Gothic" w:eastAsia="ＭＳ ゴシック;MS Gothic"/>
          <w:b/>
          <w:szCs w:val="21"/>
        </w:rPr>
        <w:t>　　　　　　　　　　　　　　　　　　　　　　　　    　　岡本直前理事長</w:t>
      </w:r>
    </w:p>
    <w:p>
      <w:pPr>
        <w:pStyle w:val="Normal"/>
        <w:tabs>
          <w:tab w:val="clear" w:pos="840"/>
          <w:tab w:val="left" w:pos="540" w:leader="none"/>
        </w:tabs>
        <w:ind w:left="540" w:firstLine="17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本日は第七回理事会にお越し頂きありがとうございます。本日こうして見ますと理事者の皆様がこの様に多く出席されており、金井理事長が本当にうらやましく思います。本当に理事長にとっては心強いことであり本当の喜びだと思います。このような理事会を本当に最後まで行っていただけることを冒頭にお願い申し上げます。実は少し気になることがあります。この七月というタイミングで今年最後の方は少し気が緩むのかなと思います。ただ、本年度は１２月３１日まで金井理事長の下行われるわけですから、理事長が上着を着ている時には上着を着ていただきたいとお願いします。今のこの経済情勢、特に北海道は非常に厳しい時期だと思います。だからこそＪＣ活動を中途半端にすることなく、是非、がむしゃらにやり抜いていただきたいと思います。そういった大変な境地の中でこそ本当の自分の力が発揮されるものだと思います。そして大きな力や新たな発見が生まれてくるのだと思います。そのような自分の新たな力の発見を社会に、会社に生かしていけることが札幌ＪＣの魅力であり皆様に担われた青年としての責任であると思いますので是非、精一杯行っていただきたいと思います。そして、先月の理事会において佐々木副理事長が次年度理事長候補として承認されましたが、本当に次年度以降の方々には大変な時だと思います。その大変な時期だからこそ、それを言い訳にするのではなく次年度のキャビネットの方もこれから忙しくなると思いますが、受けた方は言い訳することなくその役割と同時に本年度の役割を果たしていただきたいと思います。話は変わりますが、自分の七歳になる子供と渓流釣りを行ってきました。初めてのことだったのでインターネットで必要な道具を調べて釣具屋で購入し行ってきました。結果は散々で小さなウグイが何匹か釣れただけで、子供は釣れなくて泣きそうになり面白くなさそうにし、私も不満でしたが何匹か連れたのでこのような苦労もよかったのかと思いました。その翌日に祖父がその話を聞いて釣堀に連れて行ってくれ、沢山釣れて子供も喜んでおりましたが自分にとっては作られた環境で釣れるのは当たり前であって、それを子供に教えるのはどうなのかと思いました。我々の事業も同じで、苦労した中で本当の喜びや感動を味わわせることが、我々の運動の本質だと思います。七月末の明日よりキャンプがあり、八月の末にはスポーツを通した事業もあります。そして、十月には今年の集大成とも言えるまちづくりフェスタがあります。本当に市民や子供たちに何を伝えなければいけないのか、どのようなところを育てるべきなのか真剣に考え行動に移していただきたいと思います。札幌ファクトリーという素晴らしい会場で行われ、日頃から週末には１万人、２万人の来場者が訪れると伺っています。決してその来場者を当てにするのではなく、自分たちの運動に魅力を持って参加してくれる市民を１万人、２万人呼ぶという思いのもとにしっかりと取り組んでいただきたいと思います。それでこそ先ほど金井理事長が話した、本当に市民の意識変革となる事業になり横断的なつながりを強くすることに繋がると思います。</w:t>
      </w:r>
      <w:r>
        <w:rPr>
          <w:rFonts w:ascii="ＭＳ ゴシック;MS Gothic" w:hAnsi="ＭＳ ゴシック;MS Gothic" w:cs="ＭＳ ゴシック;MS Gothic" w:eastAsia="ＭＳ ゴシック;MS Gothic"/>
          <w:color w:val="000000"/>
          <w:szCs w:val="21"/>
        </w:rPr>
        <w:t>是非、これからある事業に関しまして改めてそのような部分を考えていただき、その考えを形にしてい</w:t>
      </w:r>
      <w:r>
        <w:rPr>
          <w:rFonts w:ascii="ＭＳ ゴシック;MS Gothic" w:hAnsi="ＭＳ ゴシック;MS Gothic" w:cs="ＭＳ ゴシック;MS Gothic" w:eastAsia="ＭＳ ゴシック;MS Gothic"/>
          <w:szCs w:val="21"/>
        </w:rPr>
        <w:t>ただきたいと思います。この理事会ではそういった考えがしっかりと固まって来ているのか理事会の素晴らしい意見によって作り上げていくものだと思います。この七月八月が本当に重大な時期であると思います。理事の皆様には今までの経験を生かして素晴らしい事業を、そして、委員長以下初めとする委員会のメンバーが本当に一年間この事業をやってよかったと思えるようにがんばっていただきたいと思います。そのメンバーの達成感こそ金井理事長の喜びでもあります。是非そのような思いで今日一日だけでなく、２４時間３６５日１２月３１日迄頑張っていただきたいとお願い申し上げ簡単ですが直前理事長の挨拶とさせていただきます。本日一日どうぞよろしくお願いいたし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w:t>
      </w:r>
      <w:r>
        <w:rPr>
          <w:rFonts w:ascii="ＭＳ ゴシック;MS Gothic" w:hAnsi="ＭＳ ゴシック;MS Gothic" w:cs="ＭＳ ゴシック;MS Gothic" w:eastAsia="ＭＳ ゴシック;MS Gothic"/>
          <w:b/>
        </w:rPr>
        <w:t>議長の選出　　　　　　　　　　　　　　　　　　     　　　　　　　　　　　　金井理事長</w:t>
      </w:r>
    </w:p>
    <w:p>
      <w:pPr>
        <w:pStyle w:val="Normal"/>
        <w:ind w:left="21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前回議事録の承認　　</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w:t>
      </w:r>
      <w:r>
        <w:rPr>
          <w:rFonts w:ascii="ＭＳ ゴシック;MS Gothic" w:hAnsi="ＭＳ ゴシック;MS Gothic" w:cs="ＭＳ ゴシック;MS Gothic" w:eastAsia="ＭＳ ゴシック;MS Gothic"/>
          <w:b/>
        </w:rPr>
        <w:t>審議事項</w:t>
      </w:r>
      <w:r>
        <w:rPr>
          <w:rFonts w:ascii="ＭＳ ゴシック;MS Gothic" w:hAnsi="ＭＳ ゴシック;MS Gothic" w:cs="ＭＳ ゴシック;MS Gothic" w:eastAsia="ＭＳ ゴシック;MS Gothic"/>
          <w:b/>
          <w:szCs w:val="21"/>
        </w:rPr>
        <w:t>　　　　　　　　　　　　　　　　　　　　　　　　　　　　　　　　</w:t>
      </w:r>
    </w:p>
    <w:p>
      <w:pPr>
        <w:pStyle w:val="Normal"/>
        <w:ind w:left="5313" w:hanging="477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１）</w:t>
      </w:r>
      <w:hyperlink r:id="rId2">
        <w:r>
          <w:rPr>
            <w:rStyle w:val="InternetLink"/>
            <w:rFonts w:ascii="ＭＳ ゴシック;MS Gothic" w:hAnsi="ＭＳ ゴシック;MS Gothic" w:cs="ＭＳ ゴシック;MS Gothic" w:eastAsia="ＭＳ ゴシック;MS Gothic"/>
            <w:b/>
            <w:color w:val="000000"/>
            <w:szCs w:val="21"/>
            <w:u w:val="none"/>
          </w:rPr>
          <w:t>２００８年度　社団法人　札幌青年会議所　ＪＣＩ－ＡＳＰＡＣ釜山大会ジャパンナイトにおけるブース出展及びコリアンナイトにおけるブース出展開催報告（案）の件</w:t>
        </w:r>
      </w:hyperlink>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TextBodyIndent"/>
        <w:ind w:left="355" w:firstLine="525"/>
        <w:rPr>
          <w:b/>
          <w:b/>
        </w:rPr>
      </w:pPr>
      <w:r>
        <w:rPr>
          <w:b/>
        </w:rPr>
        <w:t>【意見・対応】</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9" w:hanging="0"/>
        <w:rPr/>
      </w:pPr>
      <w:r>
        <w:rPr>
          <w:rFonts w:ascii="ＭＳ ゴシック;MS Gothic" w:hAnsi="ＭＳ ゴシック;MS Gothic" w:cs="ＭＳ ゴシック;MS Gothic" w:eastAsia="ＭＳ ゴシック;MS Gothic"/>
          <w:szCs w:val="21"/>
        </w:rPr>
        <w:t>担当委員会の皆様大変お疲れ様でした。</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ースの担当委員会の皆様大変お疲れ様でした。配布資料ですが昨年も比較的速いペースで品切れになっていたようにも思います。割と長い時間出展していることも必要かと思いますので、次年度以降に引き継いでください。以上で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7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80" w:leader="none"/>
        </w:tabs>
        <w:ind w:left="54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２）</w:t>
      </w:r>
      <w:hyperlink r:id="rId3">
        <w:r>
          <w:rPr>
            <w:rStyle w:val="InternetLink"/>
            <w:rFonts w:ascii="ＭＳ ゴシック;MS Gothic" w:hAnsi="ＭＳ ゴシック;MS Gothic" w:cs="ＭＳ ゴシック;MS Gothic" w:eastAsia="ＭＳ ゴシック;MS Gothic"/>
            <w:b/>
            <w:bCs/>
            <w:color w:val="000000"/>
            <w:szCs w:val="21"/>
            <w:u w:val="none"/>
          </w:rPr>
          <w:t>２００８年度社団法人　札幌青年会議所　</w:t>
        </w:r>
        <w:r>
          <w:rPr>
            <w:rStyle w:val="InternetLink"/>
            <w:rFonts w:ascii="ＭＳ ゴシック;MS Gothic" w:hAnsi="ＭＳ ゴシック;MS Gothic" w:cs="ＭＳ Ｐゴシック" w:eastAsia="ＭＳ ゴシック;MS Gothic"/>
            <w:b/>
            <w:bCs/>
            <w:color w:val="000000"/>
            <w:kern w:val="0"/>
            <w:szCs w:val="21"/>
            <w:u w:val="none"/>
          </w:rPr>
          <w:t>六月「創立記念」例会開催報告（案）の件</w:t>
        </w:r>
      </w:hyperlink>
    </w:p>
    <w:p>
      <w:pPr>
        <w:pStyle w:val="Normal"/>
        <w:tabs>
          <w:tab w:val="clear" w:pos="840"/>
          <w:tab w:val="left" w:pos="180" w:leader="none"/>
        </w:tabs>
        <w:ind w:left="540" w:right="458" w:firstLine="538"/>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7"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審議上程に入る前に議長のお許しをいただきまして担当いたしました荒木委員長と小田切委員長より一言挨拶させていただきたいと思います。</w:t>
      </w:r>
    </w:p>
    <w:p>
      <w:pPr>
        <w:pStyle w:val="Normal"/>
        <w:ind w:left="1077"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委員長</w:t>
      </w:r>
    </w:p>
    <w:p>
      <w:pPr>
        <w:pStyle w:val="Normal"/>
        <w:ind w:left="1077"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理事会の貴重なお時間をいただきまして、先日の創立記念例会のお礼を申し上げたいと思います。六月に行われました創立記念例会におかれましては多くのメンバーにお手伝いいただきまして、多くの特別会員をお迎えし、創立記念をお祝いすることが出来ました。ありがとうございました。</w:t>
      </w:r>
    </w:p>
    <w:p>
      <w:pPr>
        <w:pStyle w:val="Normal"/>
        <w:ind w:left="1077"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田切委員長</w:t>
      </w:r>
    </w:p>
    <w:p>
      <w:pPr>
        <w:pStyle w:val="Normal"/>
        <w:ind w:left="1077"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公益社団法人取得に向けての節目である創立記念例会でありましたので、プレゼンテーションにより皆様にご理解いただけたかと思います。皆様のお力をいただき滞りなく進めることが出来ました。本当にありがとうございました。</w:t>
      </w:r>
    </w:p>
    <w:p>
      <w:pPr>
        <w:pStyle w:val="Normal"/>
        <w:ind w:left="1077" w:right="45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TextBodyIndent"/>
        <w:ind w:left="1077" w:hanging="0"/>
        <w:rPr/>
      </w:pPr>
      <w:r>
        <w:rPr/>
        <w:t>資料を基に説明。</w:t>
      </w:r>
    </w:p>
    <w:p>
      <w:pPr>
        <w:pStyle w:val="TextBodyIndent"/>
        <w:ind w:left="1077" w:hanging="0"/>
        <w:rPr>
          <w:b/>
          <w:b/>
        </w:rPr>
      </w:pPr>
      <w:r>
        <w:rPr>
          <w:b/>
        </w:rPr>
        <w:t>決算確認　　　　　　　　　　　　　　　　　　　　　　　　　　　　　　鈴木常務理事</w:t>
      </w:r>
    </w:p>
    <w:p>
      <w:pPr>
        <w:pStyle w:val="TextBodyIndent"/>
        <w:ind w:left="1077" w:hanging="0"/>
        <w:rPr/>
      </w:pPr>
      <w:r>
        <w:rPr/>
        <w:t>勘定科目、金額ともに適正に処理されています。</w:t>
      </w:r>
    </w:p>
    <w:p>
      <w:pPr>
        <w:pStyle w:val="TextBodyIndent"/>
        <w:ind w:left="355" w:firstLine="525"/>
        <w:rPr>
          <w:b/>
          <w:b/>
        </w:rPr>
      </w:pPr>
      <w:r>
        <w:rPr>
          <w:b/>
        </w:rPr>
        <w:t>【意見・対応】</w:t>
      </w:r>
    </w:p>
    <w:p>
      <w:pPr>
        <w:pStyle w:val="Normal"/>
        <w:ind w:left="1077" w:hanging="0"/>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池崎理事</w:t>
      </w:r>
    </w:p>
    <w:p>
      <w:pPr>
        <w:pStyle w:val="Normal"/>
        <w:ind w:left="1077" w:hanging="0"/>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Ｐゴシック" w:eastAsia="ＭＳ ゴシック;MS Gothic"/>
          <w:bCs/>
          <w:kern w:val="0"/>
          <w:szCs w:val="21"/>
        </w:rPr>
        <w:t>運営上の問題点にあります事前説明が不十分であったために食事の時間が短くなったとありますが、具体的にどのようなことで時間が短くなったのか教えて下さい。</w:t>
      </w:r>
    </w:p>
    <w:p>
      <w:pPr>
        <w:pStyle w:val="Normal"/>
        <w:ind w:left="1077" w:right="45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7" w:hanging="0"/>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Ｐゴシック" w:eastAsia="ＭＳ ゴシック;MS Gothic"/>
          <w:bCs/>
          <w:kern w:val="0"/>
          <w:szCs w:val="21"/>
        </w:rPr>
        <w:t>各委員会にお手伝いいただきまして各テーブルに配膳のご担当をお願いしていましたが、周知徹底されていなくお皿への取り分け等に手間取りましてゆっくりお食事を取っていただくことが出来なかったということです。</w:t>
      </w:r>
    </w:p>
    <w:p>
      <w:pPr>
        <w:pStyle w:val="Normal"/>
        <w:ind w:left="1077" w:hanging="0"/>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石川理事</w:t>
      </w:r>
    </w:p>
    <w:p>
      <w:pPr>
        <w:pStyle w:val="Normal"/>
        <w:ind w:left="1077" w:hanging="0"/>
        <w:rPr/>
      </w:pPr>
      <w:r>
        <w:rPr>
          <w:rFonts w:ascii="ＭＳ ゴシック;MS Gothic" w:hAnsi="ＭＳ ゴシック;MS Gothic" w:cs="ＭＳ Ｐゴシック" w:eastAsia="ＭＳ ゴシック;MS Gothic"/>
          <w:bCs/>
          <w:kern w:val="0"/>
          <w:szCs w:val="21"/>
        </w:rPr>
        <w:t>担当委員会の皆様大変お疲れ様でした。参加されなかった特別会員の方からもあったのですが、ＬＯＭを通じてのお声掛けを行ってもよかったのではないかと思いました。全く知らない方からのお電話より、知った方のお電話であれば少し違うのではないでしょうか。それで出欠が変わるのはおかしいとも思いますが反省点を挙げるとすればそのようなことも考えてみてもいいのかと思いました。</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r>
    </w:p>
    <w:p>
      <w:pPr>
        <w:pStyle w:val="Normal"/>
        <w:ind w:left="538"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hyperlink r:id="rId4">
        <w:r>
          <w:rPr>
            <w:rStyle w:val="InternetLink"/>
            <w:rFonts w:ascii="ＭＳ ゴシック;MS Gothic" w:hAnsi="ＭＳ ゴシック;MS Gothic" w:cs="ＭＳ ゴシック;MS Gothic" w:eastAsia="ＭＳ ゴシック;MS Gothic"/>
            <w:b/>
            <w:color w:val="000000"/>
            <w:szCs w:val="21"/>
            <w:u w:val="none"/>
            <w:lang w:eastAsia="zh-CN"/>
          </w:rPr>
          <w:t>２００</w:t>
        </w:r>
        <w:r>
          <w:rPr>
            <w:rStyle w:val="InternetLink"/>
            <w:rFonts w:ascii="ＭＳ ゴシック;MS Gothic" w:hAnsi="ＭＳ ゴシック;MS Gothic" w:cs="ＭＳ ゴシック;MS Gothic" w:eastAsia="ＭＳ ゴシック;MS Gothic"/>
            <w:b/>
            <w:color w:val="000000"/>
            <w:szCs w:val="21"/>
            <w:u w:val="none"/>
          </w:rPr>
          <w:t>８</w:t>
        </w:r>
        <w:r>
          <w:rPr>
            <w:rStyle w:val="InternetLink"/>
            <w:rFonts w:ascii="ＭＳ ゴシック;MS Gothic" w:hAnsi="ＭＳ ゴシック;MS Gothic" w:eastAsia="ＭＳ ゴシック;MS Gothic"/>
            <w:b/>
            <w:color w:val="000000"/>
            <w:szCs w:val="21"/>
            <w:u w:val="none"/>
          </w:rPr>
          <w:t>年度　社団法人　札幌青年会議所　</w:t>
        </w:r>
        <w:r>
          <w:rPr>
            <w:rStyle w:val="InternetLink"/>
            <w:rFonts w:ascii="ＭＳ ゴシック;MS Gothic" w:hAnsi="ＭＳ ゴシック;MS Gothic" w:cs="ＭＳ ゴシック;MS Gothic" w:eastAsia="ＭＳ ゴシック;MS Gothic"/>
            <w:b/>
            <w:color w:val="000000"/>
            <w:szCs w:val="21"/>
            <w:u w:val="none"/>
          </w:rPr>
          <w:t>理事長杯ゴルフ大会開催報告（案）</w:t>
        </w:r>
        <w:r>
          <w:rPr>
            <w:rStyle w:val="InternetLink"/>
            <w:rFonts w:ascii="ＭＳ ゴシック;MS Gothic" w:hAnsi="ＭＳ ゴシック;MS Gothic" w:eastAsia="ＭＳ ゴシック;MS Gothic"/>
            <w:b/>
            <w:color w:val="000000"/>
            <w:szCs w:val="21"/>
            <w:u w:val="none"/>
          </w:rPr>
          <w:t>の件</w:t>
        </w:r>
      </w:hyperlink>
    </w:p>
    <w:p>
      <w:pPr>
        <w:pStyle w:val="Normal"/>
        <w:ind w:left="1079" w:right="45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TextBodyIndent"/>
        <w:ind w:left="1079" w:hanging="0"/>
        <w:rPr/>
      </w:pPr>
      <w:r>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TextBodyIndent"/>
        <w:ind w:left="355" w:firstLine="525"/>
        <w:rPr>
          <w:b/>
          <w:b/>
        </w:rPr>
      </w:pPr>
      <w:r>
        <w:rPr>
          <w:b/>
        </w:rPr>
        <w:t>【意見・対応】</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細かいのですが、専務理事確認日と決算確認日の記載をお願いいたします。毎回理事会の席で話しのあることなのですが、意見対応の書き方で精査の有無に対する記載がこれでいいのか、今回は審議なのでこのままでいいのかと思いますが検討してほしいと思い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付の部分ですが専務理事確認日並びに決算確認日は２２日でございます。訂正をお願いいたします申し訳ありませんでした。また、意見対応の件ですが、具体的な意見の対応等次回以降しっかりと記載させていただきます。よろしくお願いいたし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題点と次年度引継ぎ事項ですが、過去の指摘と同じように非常に運営部分の話に集中しているなと思いました。しかし、一歩引いて考えると、この事業を我々の事業として捉えているから難しくなるのではないかと思いました。本当に事業目的を掲げてやるべきなのかどうなのか整理されていないままに上程書を作成するとどうしてもこのような文書になってしますと思うので、今後は事業の公益性を考えるなかでこの理事長杯のあり方も次年度以降議論になると思いますので、その時に議論いただければなと思います。以上で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長杯ゴルフ大変お疲れ様でした。細かな部分では次年度への引継ぎ事項を沢山残したほうがいいと思いますが、最終的には無事に終わって大変よかったと思います。以上で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Ｐゴシック"/>
          <w:b/>
          <w:b/>
          <w:bCs/>
          <w:color w:val="FF0000"/>
          <w:kern w:val="0"/>
          <w:szCs w:val="21"/>
        </w:rPr>
      </w:pPr>
      <w:r>
        <w:rPr>
          <w:rFonts w:eastAsia="ＭＳ ゴシック;MS Gothic" w:cs="ＭＳ Ｐゴシック" w:ascii="ＭＳ ゴシック;MS Gothic" w:hAnsi="ＭＳ ゴシック;MS Gothic"/>
          <w:b/>
          <w:bCs/>
          <w:color w:val="FF0000"/>
          <w:kern w:val="0"/>
          <w:szCs w:val="21"/>
        </w:rPr>
      </w:r>
    </w:p>
    <w:p>
      <w:pPr>
        <w:pStyle w:val="Normal"/>
        <w:ind w:left="5311" w:hanging="48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w:t>
      </w:r>
      <w:hyperlink r:id="rId5">
        <w:r>
          <w:rPr>
            <w:rStyle w:val="InternetLink"/>
            <w:rFonts w:ascii="ＭＳ ゴシック;MS Gothic" w:hAnsi="ＭＳ ゴシック;MS Gothic" w:cs="ＭＳ ゴシック;MS Gothic" w:eastAsia="ＭＳ ゴシック;MS Gothic"/>
            <w:b/>
            <w:color w:val="000000"/>
            <w:szCs w:val="21"/>
            <w:u w:val="none"/>
            <w:lang w:eastAsia="zh-CN"/>
          </w:rPr>
          <w:t>２００</w:t>
        </w:r>
        <w:r>
          <w:rPr>
            <w:rStyle w:val="InternetLink"/>
            <w:rFonts w:ascii="ＭＳ ゴシック;MS Gothic" w:hAnsi="ＭＳ ゴシック;MS Gothic" w:cs="ＭＳ ゴシック;MS Gothic" w:eastAsia="ＭＳ ゴシック;MS Gothic"/>
            <w:b/>
            <w:color w:val="000000"/>
            <w:szCs w:val="21"/>
            <w:u w:val="none"/>
          </w:rPr>
          <w:t>８</w:t>
        </w:r>
        <w:r>
          <w:rPr>
            <w:rStyle w:val="InternetLink"/>
            <w:rFonts w:ascii="ＭＳ ゴシック;MS Gothic" w:hAnsi="ＭＳ ゴシック;MS Gothic" w:eastAsia="ＭＳ ゴシック;MS Gothic"/>
            <w:b/>
            <w:color w:val="000000"/>
            <w:szCs w:val="21"/>
            <w:u w:val="none"/>
          </w:rPr>
          <w:t>年度　社団法人　札幌青年会議所　２００９年度新入会員書類選考会及び面接選考会開催</w:t>
        </w:r>
        <w:r>
          <w:rPr>
            <w:rStyle w:val="InternetLink"/>
            <w:rFonts w:ascii="ＭＳ ゴシック;MS Gothic" w:hAnsi="ＭＳ ゴシック;MS Gothic" w:cs="ＭＳ ゴシック;MS Gothic" w:eastAsia="ＭＳ ゴシック;MS Gothic"/>
            <w:b/>
            <w:color w:val="000000"/>
            <w:szCs w:val="21"/>
            <w:u w:val="none"/>
          </w:rPr>
          <w:t>（案）</w:t>
        </w:r>
        <w:r>
          <w:rPr>
            <w:rStyle w:val="InternetLink"/>
            <w:rFonts w:ascii="ＭＳ ゴシック;MS Gothic" w:hAnsi="ＭＳ ゴシック;MS Gothic" w:eastAsia="ＭＳ ゴシック;MS Gothic"/>
            <w:b/>
            <w:color w:val="000000"/>
            <w:szCs w:val="21"/>
            <w:u w:val="none"/>
          </w:rPr>
          <w:t>の件</w:t>
        </w:r>
      </w:hyperlink>
    </w:p>
    <w:p>
      <w:pPr>
        <w:pStyle w:val="Normal"/>
        <w:ind w:left="1080" w:hanging="1"/>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佐々木副理事長</w:t>
      </w:r>
    </w:p>
    <w:p>
      <w:pPr>
        <w:pStyle w:val="TextBodyIndent"/>
        <w:ind w:left="1080" w:hanging="1"/>
        <w:rPr/>
      </w:pPr>
      <w:r>
        <w:rPr/>
        <w:t>資料を基に説明。</w:t>
      </w:r>
    </w:p>
    <w:p>
      <w:pPr>
        <w:pStyle w:val="TextBodyIndent"/>
        <w:ind w:left="1080" w:hanging="1"/>
        <w:rPr>
          <w:b/>
          <w:b/>
        </w:rPr>
      </w:pPr>
      <w:r>
        <w:rPr>
          <w:b/>
        </w:rPr>
        <w:t>予算確認　　　　　　　　　　　　　　　　　　　　　　　　　　　　　　鈴木常務理事</w:t>
      </w:r>
    </w:p>
    <w:p>
      <w:pPr>
        <w:pStyle w:val="TextBodyIndent"/>
        <w:ind w:left="1080" w:hanging="1"/>
        <w:rPr/>
      </w:pPr>
      <w:r>
        <w:rPr/>
        <w:t>勘定科目、金額ともに適正に処理されてい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p>
      <w:pPr>
        <w:pStyle w:val="Normal"/>
        <w:ind w:left="4366" w:hanging="382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５）２００８年度　社団法人　札幌青年会議所　</w:t>
      </w:r>
      <w:r>
        <w:rPr>
          <w:rFonts w:ascii="ＭＳ ゴシック;MS Gothic" w:hAnsi="ＭＳ ゴシック;MS Gothic" w:cs="ＭＳ ゴシック;MS Gothic" w:eastAsia="ＭＳ ゴシック;MS Gothic"/>
          <w:b/>
          <w:szCs w:val="21"/>
        </w:rPr>
        <w:t>仮入会者研修開催（案）の件</w:t>
      </w:r>
    </w:p>
    <w:p>
      <w:pPr>
        <w:pStyle w:val="Normal"/>
        <w:ind w:left="4366" w:hanging="382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に基づき説明。</w:t>
      </w:r>
    </w:p>
    <w:p>
      <w:pPr>
        <w:pStyle w:val="TextBodyIndent"/>
        <w:ind w:left="1079" w:firstLine="1"/>
        <w:rPr>
          <w:b/>
          <w:b/>
        </w:rPr>
      </w:pPr>
      <w:r>
        <w:rPr>
          <w:b/>
        </w:rPr>
        <w:t>予算確認　　　　　　　　　　　　　　　　　　　　　　　　　　　　　鈴木常務理事</w:t>
      </w:r>
    </w:p>
    <w:p>
      <w:pPr>
        <w:pStyle w:val="TextBodyIndent"/>
        <w:ind w:left="1079" w:firstLine="1"/>
        <w:rPr/>
      </w:pPr>
      <w:r>
        <w:rPr/>
        <w:t>勘定科目、金額ともに適正に処理されています。</w:t>
      </w:r>
    </w:p>
    <w:p>
      <w:pPr>
        <w:pStyle w:val="TextBodyIndent"/>
        <w:ind w:left="355" w:firstLine="523"/>
        <w:rPr>
          <w:b/>
          <w:b/>
        </w:rPr>
      </w:pPr>
      <w:r>
        <w:rPr>
          <w:b/>
        </w:rPr>
        <w:t>【意見・対応】</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案件に付きまして、前回の協議案件より大幅な変更となりましたが委員会で考案した結果となっておりますのでよろしくお願いいたし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ーマが分かりやすくて素晴らし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二部ＪＣ版寺子屋とは２グループに分かれたりするのでしょうか、また、塾長は卒業される方に行っていただく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優秀な人材が育つように４名の塾長を考えており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模擬委員会は開催されるようですが、会場費は予算に組み込まれている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模擬委員会に付きましては費用の発生しない部分ということで予算等は考えておりません。</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役メンバーより登録料収入として３，０００円と当日会場費として４，２００円かかるとありますがこれは飲食が伴う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飲食が伴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役メンバーが３，０００円で仮入会者が５，２００円と差がありますが、これは特別事業費が２００，０００円出ているからそれを割った金額とバインダーや名刺にかかる費用と捉えてよろしい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ように捉えていただいて結構で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言になりますが、前回も持込で今回も持込だと変更部分が捉えにくく、前回はデータでいただけたかと思うので今回データでいただきたいです。前回の資料を持ってきていないので正確な変更点の指摘は出来ないのですが、第七回三役会の意見対応で寺子屋等があったほう仮入会者に対していいのではないだろうかとありますが、こういう審議の段階で三役会の意見が突然付け足したようになるのはいかがなものかと思います。また、飲食の部分について少なくなってきていますが、こういう時期なのでこのように飲食が伴うものの取り扱いについてＬＯＭ全体で十分注意していただきたいと思います。</w:t>
      </w:r>
    </w:p>
    <w:p>
      <w:pPr>
        <w:pStyle w:val="Normal"/>
        <w:ind w:left="1079" w:firstLine="1"/>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荒木理事</w:t>
      </w:r>
    </w:p>
    <w:p>
      <w:pPr>
        <w:pStyle w:val="Normal"/>
        <w:ind w:left="1079" w:firstLine="1"/>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Ｐゴシック" w:eastAsia="ＭＳ ゴシック;MS Gothic"/>
          <w:bCs/>
          <w:kern w:val="0"/>
          <w:szCs w:val="21"/>
        </w:rPr>
        <w:t>勉強会２が盛り沢山で３０分あるのですが、仮入会者ひとりひとりは全委員会の委員会運動方針を聞くのではなくて、自分か振り分けられた委員会の運動方針だけを聞くという形になるのでしょうか。</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firstLine="1"/>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Ｐゴシック" w:eastAsia="ＭＳ ゴシック;MS Gothic"/>
          <w:bCs/>
          <w:kern w:val="0"/>
          <w:szCs w:val="21"/>
        </w:rPr>
        <w:t>振り分けられた委員会が中心となりますが各委員会が行っている運動を青年会議所全体の方向性というものをご説明いただくと考えております。</w:t>
      </w:r>
    </w:p>
    <w:p>
      <w:pPr>
        <w:pStyle w:val="Normal"/>
        <w:ind w:left="1079" w:firstLine="1"/>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荒木理事</w:t>
      </w:r>
    </w:p>
    <w:p>
      <w:pPr>
        <w:pStyle w:val="Normal"/>
        <w:ind w:left="1079" w:firstLine="1"/>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Ｐゴシック" w:eastAsia="ＭＳ ゴシック;MS Gothic"/>
          <w:bCs/>
          <w:kern w:val="0"/>
          <w:szCs w:val="21"/>
        </w:rPr>
        <w:t>そうすると時間が大丈夫なのかと心配しますが上手に行っていただきたく思い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Ｐゴシック"/>
          <w:b/>
          <w:b/>
          <w:bCs/>
          <w:color w:val="FF0000"/>
          <w:kern w:val="0"/>
          <w:szCs w:val="21"/>
        </w:rPr>
      </w:pPr>
      <w:r>
        <w:rPr>
          <w:rFonts w:eastAsia="ＭＳ ゴシック;MS Gothic" w:cs="ＭＳ Ｐゴシック" w:ascii="ＭＳ ゴシック;MS Gothic" w:hAnsi="ＭＳ ゴシック;MS Gothic"/>
          <w:b/>
          <w:bCs/>
          <w:color w:val="FF0000"/>
          <w:kern w:val="0"/>
          <w:szCs w:val="21"/>
        </w:rPr>
      </w:r>
    </w:p>
    <w:p>
      <w:pPr>
        <w:pStyle w:val="Normal"/>
        <w:ind w:left="4366" w:hanging="3826"/>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６）</w:t>
      </w:r>
      <w:r>
        <w:rPr>
          <w:rFonts w:ascii="ＭＳ ゴシック;MS Gothic" w:hAnsi="ＭＳ ゴシック;MS Gothic" w:cs="ＭＳ ゴシック;MS Gothic" w:eastAsia="ＭＳ ゴシック;MS Gothic"/>
          <w:b/>
          <w:bCs/>
          <w:szCs w:val="21"/>
        </w:rPr>
        <w:t>２００８年度　社団法人　札幌青年会議所　八月「臨時</w:t>
      </w:r>
      <w:r>
        <w:rPr>
          <w:rFonts w:ascii="ＭＳ ゴシック;MS Gothic" w:hAnsi="ＭＳ ゴシック;MS Gothic" w:cs="ＭＳ ゴシック;MS Gothic" w:eastAsia="ＭＳ ゴシック;MS Gothic"/>
          <w:b/>
          <w:szCs w:val="21"/>
        </w:rPr>
        <w:t>総会」開催（案）の件</w:t>
      </w:r>
    </w:p>
    <w:p>
      <w:pPr>
        <w:pStyle w:val="Normal"/>
        <w:ind w:left="108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81" w:hanging="0"/>
        <w:rPr>
          <w:rFonts w:ascii="ＭＳ ゴシック;MS Gothic" w:hAnsi="ＭＳ ゴシック;MS Gothic" w:eastAsia="ＭＳ ゴシック;MS Gothic" w:cs="ＭＳ Ｐゴシック"/>
          <w:bCs/>
          <w:kern w:val="0"/>
          <w:szCs w:val="21"/>
        </w:rPr>
      </w:pPr>
      <w:r>
        <w:rPr>
          <w:rFonts w:ascii="ＭＳ ゴシック;MS Gothic" w:hAnsi="ＭＳ ゴシック;MS Gothic" w:cs="ＭＳ ゴシック;MS Gothic" w:eastAsia="ＭＳ ゴシック;MS Gothic"/>
          <w:bCs/>
          <w:szCs w:val="21"/>
        </w:rPr>
        <w:t>資料に基づき説明。</w:t>
      </w:r>
    </w:p>
    <w:p>
      <w:pPr>
        <w:pStyle w:val="TextBodyIndent"/>
        <w:ind w:left="1081" w:hanging="0"/>
        <w:rPr>
          <w:b/>
          <w:b/>
        </w:rPr>
      </w:pPr>
      <w:r>
        <w:rPr>
          <w:b/>
        </w:rPr>
        <w:t>予算確認　　　　　　　　　　　　　　　　　　　　　　　　　　　　　鈴木常務理事</w:t>
      </w:r>
    </w:p>
    <w:p>
      <w:pPr>
        <w:pStyle w:val="TextBodyIndent"/>
        <w:ind w:left="1081" w:hanging="0"/>
        <w:rPr/>
      </w:pPr>
      <w:r>
        <w:rPr/>
        <w:t>勘定科目、金額ともに適正に処理されてい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r>
    </w:p>
    <w:p>
      <w:pPr>
        <w:pStyle w:val="Normal"/>
        <w:ind w:left="5421" w:hanging="488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第５７回　北海道地区大会「釧路大会」札幌ＬＯＭナイト開催（案）の件</w:t>
      </w:r>
    </w:p>
    <w:p>
      <w:pPr>
        <w:pStyle w:val="Normal"/>
        <w:ind w:left="1"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1080"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TextBodyIndent"/>
        <w:ind w:left="1080" w:hanging="1"/>
        <w:rPr/>
      </w:pPr>
      <w:r>
        <w:rPr/>
        <w:t>資料に基づき説明。</w:t>
      </w:r>
    </w:p>
    <w:p>
      <w:pPr>
        <w:pStyle w:val="TextBodyIndent"/>
        <w:ind w:left="1080" w:hanging="1"/>
        <w:rPr>
          <w:b/>
          <w:b/>
        </w:rPr>
      </w:pPr>
      <w:r>
        <w:rPr>
          <w:b/>
        </w:rPr>
        <w:t>予算確認　　　　　　　　　　　　　　　　　　　　　　　　　　　　　　鈴木常務理事</w:t>
      </w:r>
    </w:p>
    <w:p>
      <w:pPr>
        <w:pStyle w:val="TextBodyIndent"/>
        <w:ind w:left="1080" w:hanging="1"/>
        <w:rPr/>
      </w:pPr>
      <w:r>
        <w:rPr/>
        <w:t>勘定科目、金額ともに適正に処理されています。</w:t>
      </w:r>
    </w:p>
    <w:p>
      <w:pPr>
        <w:pStyle w:val="TextBodyIndent"/>
        <w:ind w:left="355" w:firstLine="525"/>
        <w:rPr>
          <w:b/>
          <w:b/>
        </w:rPr>
      </w:pPr>
      <w:r>
        <w:rPr>
          <w:b/>
        </w:rPr>
        <w:t>【意見・対応】</w:t>
      </w:r>
    </w:p>
    <w:p>
      <w:pPr>
        <w:pStyle w:val="Normal"/>
        <w:ind w:left="1080"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80"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部表記の間違いがございます。議案名ですが第五十七回北海道地区会員大会となります。</w:t>
      </w:r>
    </w:p>
    <w:p>
      <w:pPr>
        <w:pStyle w:val="Normal"/>
        <w:ind w:left="1080" w:hanging="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80"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率直な感想はあまり変わりが無かったと思いました。後は中身で勝負していただきたいと思い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80" w:hanging="1"/>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r>
    </w:p>
    <w:p>
      <w:pPr>
        <w:pStyle w:val="Normal"/>
        <w:ind w:left="5310" w:hanging="477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w:t>
      </w:r>
      <w:r>
        <w:rPr>
          <w:rFonts w:ascii="ＭＳ ゴシック;MS Gothic" w:hAnsi="ＭＳ ゴシック;MS Gothic" w:eastAsia="ＭＳ ゴシック;MS Gothic"/>
          <w:b/>
          <w:szCs w:val="21"/>
        </w:rPr>
        <w:t>「</w:t>
      </w:r>
      <w:r>
        <w:rPr>
          <w:rFonts w:ascii="ＭＳ ゴシック;MS Gothic" w:hAnsi="ＭＳ ゴシック;MS Gothic" w:cs="ＭＳ ゴシック;MS Gothic" w:eastAsia="ＭＳ ゴシック;MS Gothic"/>
          <w:b/>
          <w:szCs w:val="21"/>
        </w:rPr>
        <w:t>ブルーアース基金助成金授与式」「環境問題解決プログラム『子供発表会』」開催（案）の件</w:t>
      </w:r>
    </w:p>
    <w:p>
      <w:pPr>
        <w:pStyle w:val="Normal"/>
        <w:ind w:left="1"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108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村室長</w:t>
      </w:r>
    </w:p>
    <w:p>
      <w:pPr>
        <w:pStyle w:val="TextBodyIndent"/>
        <w:ind w:left="1079" w:hanging="0"/>
        <w:rPr/>
      </w:pPr>
      <w:r>
        <w:rPr/>
        <w:t>資料に基づき説明。</w:t>
      </w:r>
    </w:p>
    <w:p>
      <w:pPr>
        <w:pStyle w:val="TextBodyIndent"/>
        <w:ind w:left="1079" w:hanging="0"/>
        <w:rPr>
          <w:b/>
          <w:b/>
        </w:rPr>
      </w:pPr>
      <w:r>
        <w:rPr>
          <w:b/>
        </w:rPr>
        <w:t>予算確認　　　　　　　　　　　　　　　　　　　　　　　　　　　　　　小澤専務理事</w:t>
      </w:r>
    </w:p>
    <w:p>
      <w:pPr>
        <w:pStyle w:val="TextBodyIndent"/>
        <w:ind w:left="1079" w:hanging="0"/>
        <w:rPr/>
      </w:pPr>
      <w:r>
        <w:rPr/>
        <w:t>勘定科目、金額ともに適正に処理されてい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r>
    </w:p>
    <w:p>
      <w:pPr>
        <w:pStyle w:val="Normal"/>
        <w:ind w:left="5391" w:hanging="4862"/>
        <w:rPr>
          <w:b/>
          <w:b/>
        </w:rPr>
      </w:pPr>
      <w:r>
        <w:rPr>
          <w:b/>
        </w:rPr>
        <w:t>（９）</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輝け 未来のアーティスト」開催（案）の件</w:t>
      </w:r>
    </w:p>
    <w:p>
      <w:pPr>
        <w:pStyle w:val="Normal"/>
        <w:ind w:left="1080" w:hanging="0"/>
        <w:rPr>
          <w:b/>
          <w:b/>
        </w:rPr>
      </w:pPr>
      <w:r>
        <w:rPr>
          <w:b/>
        </w:rPr>
        <w:t>竹達副理事長</w:t>
      </w:r>
    </w:p>
    <w:p>
      <w:pPr>
        <w:pStyle w:val="TextBodyIndent"/>
        <w:ind w:left="1079" w:hanging="0"/>
        <w:rPr/>
      </w:pPr>
      <w:r>
        <w:rPr/>
        <w:t>資料に基づき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5312" w:hanging="5136"/>
        <w:rPr>
          <w:rFonts w:ascii="ＭＳ ゴシック;MS Gothic" w:hAnsi="ＭＳ ゴシック;MS Gothic" w:eastAsia="ＭＳ ゴシック;MS Gothic" w:cs="ＭＳ Ｐゴシック"/>
          <w:b/>
          <w:b/>
          <w:bCs/>
          <w:kern w:val="0"/>
          <w:szCs w:val="21"/>
        </w:rPr>
      </w:pPr>
      <w:r>
        <w:rPr>
          <w:b/>
        </w:rPr>
        <w:t>（１０）</w:t>
      </w:r>
      <w:r>
        <w:rPr>
          <w:rFonts w:ascii="ＭＳ ゴシック;MS Gothic" w:hAnsi="ＭＳ ゴシック;MS Gothic" w:cs="ＭＳ ゴシック;MS Gothic" w:eastAsia="ＭＳ ゴシック;MS Gothic"/>
          <w:b/>
          <w:szCs w:val="21"/>
        </w:rPr>
        <w:t>２００８年度　社団法人　札幌青年会議所　十月</w:t>
      </w:r>
      <w:r>
        <w:rPr>
          <w:rFonts w:ascii="ＭＳ ゴシック;MS Gothic" w:hAnsi="ＭＳ ゴシック;MS Gothic" w:eastAsia="ＭＳ ゴシック;MS Gothic"/>
          <w:b/>
          <w:szCs w:val="21"/>
        </w:rPr>
        <w:t>まちづくりフェスタ「</w:t>
      </w:r>
      <w:r>
        <w:rPr>
          <w:rFonts w:ascii="ＭＳ ゴシック;MS Gothic" w:hAnsi="ＭＳ ゴシック;MS Gothic" w:cs="ＭＳ ゴシック;MS Gothic" w:eastAsia="ＭＳ ゴシック;MS Gothic"/>
          <w:b/>
          <w:szCs w:val="21"/>
        </w:rPr>
        <w:t>バリアフリーコンサート」</w:t>
      </w:r>
      <w:r>
        <w:rPr>
          <w:rFonts w:ascii="ＭＳ ゴシック;MS Gothic" w:hAnsi="ＭＳ ゴシック;MS Gothic" w:eastAsia="ＭＳ ゴシック;MS Gothic"/>
          <w:b/>
          <w:szCs w:val="21"/>
        </w:rPr>
        <w:t>開催（案）の件</w:t>
      </w:r>
    </w:p>
    <w:p>
      <w:pPr>
        <w:pStyle w:val="Normal"/>
        <w:ind w:left="1080" w:hanging="0"/>
        <w:rPr>
          <w:b/>
          <w:b/>
        </w:rPr>
      </w:pPr>
      <w:r>
        <w:rPr>
          <w:b/>
        </w:rPr>
        <w:t>竹達副理事長</w:t>
      </w:r>
    </w:p>
    <w:p>
      <w:pPr>
        <w:pStyle w:val="TextBodyIndent"/>
        <w:ind w:left="1079" w:hanging="0"/>
        <w:rPr/>
      </w:pPr>
      <w:r>
        <w:rPr/>
        <w:t>資料に基づき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TextBodyIndent"/>
        <w:ind w:left="355" w:firstLine="525"/>
        <w:rPr>
          <w:b/>
          <w:b/>
        </w:rPr>
      </w:pPr>
      <w:r>
        <w:rPr>
          <w:b/>
        </w:rPr>
        <w:t>【意見・対応】</w:t>
      </w:r>
    </w:p>
    <w:p>
      <w:pPr>
        <w:pStyle w:val="Style20"/>
        <w:numPr>
          <w:ilvl w:val="0"/>
          <w:numId w:val="0"/>
        </w:numPr>
        <w:snapToGrid w:val="false"/>
        <w:ind w:left="1080" w:hanging="0"/>
        <w:outlineLvl w:val="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清水理事</w:t>
      </w:r>
    </w:p>
    <w:p>
      <w:pPr>
        <w:pStyle w:val="Style20"/>
        <w:numPr>
          <w:ilvl w:val="0"/>
          <w:numId w:val="0"/>
        </w:numPr>
        <w:snapToGrid w:val="false"/>
        <w:ind w:left="1080"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の部分ですが、交渉中と記載がありますが代わりの方は考えているのでしょうか。</w:t>
      </w:r>
    </w:p>
    <w:p>
      <w:pPr>
        <w:pStyle w:val="Normal"/>
        <w:ind w:left="1080" w:hanging="0"/>
        <w:rPr>
          <w:b/>
          <w:b/>
        </w:rPr>
      </w:pPr>
      <w:r>
        <w:rPr>
          <w:b/>
        </w:rPr>
        <w:t>竹達副理事長</w:t>
      </w:r>
    </w:p>
    <w:p>
      <w:pPr>
        <w:pStyle w:val="Style20"/>
        <w:numPr>
          <w:ilvl w:val="0"/>
          <w:numId w:val="0"/>
        </w:numPr>
        <w:snapToGrid w:val="false"/>
        <w:ind w:left="1080" w:hanging="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ちらはほぼ確定しているので変わりは考えておりません。</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Style20"/>
        <w:numPr>
          <w:ilvl w:val="0"/>
          <w:numId w:val="0"/>
        </w:numPr>
        <w:snapToGrid w:val="false"/>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267" w:hanging="508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追跡　札幌の台所　札幌の魅力は食にあり」開催（案）の件</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本村室長</w:t>
      </w:r>
    </w:p>
    <w:p>
      <w:pPr>
        <w:pStyle w:val="TextBodyIndent"/>
        <w:ind w:left="1079" w:hanging="2"/>
        <w:rPr/>
      </w:pPr>
      <w:r>
        <w:rPr/>
        <w:t>資料に基づき説明。</w:t>
      </w:r>
    </w:p>
    <w:p>
      <w:pPr>
        <w:pStyle w:val="TextBodyIndent"/>
        <w:ind w:left="1079" w:hanging="2"/>
        <w:rPr>
          <w:b/>
          <w:b/>
        </w:rPr>
      </w:pPr>
      <w:r>
        <w:rPr>
          <w:b/>
        </w:rPr>
        <w:t>予算確認　　　　　　　　　　　　　　　　　　　　　　　　　　　　　　鈴木常務理事</w:t>
      </w:r>
    </w:p>
    <w:p>
      <w:pPr>
        <w:pStyle w:val="TextBodyIndent"/>
        <w:ind w:left="1079" w:hanging="2"/>
        <w:rPr/>
      </w:pPr>
      <w:r>
        <w:rPr/>
        <w:t>勘定科目、金額ともに適正に処理されています。</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回理事者の皆様から色々なご意見をいただきましたが、魚食に限らず青果のご担当者ともお話させていただきまして、中央卸市場をあげて当委員会の事業をバックアップしていただけると確約をいただきました。また、料理教室の講師でございますが現在アートホテルのフレンチを担当しておられます上条様で決定となっております。以上よろしくお願いいたします。</w:t>
      </w:r>
    </w:p>
    <w:p>
      <w:pPr>
        <w:pStyle w:val="TextBodyIndent"/>
        <w:ind w:left="355" w:firstLine="525"/>
        <w:rPr>
          <w:b/>
          <w:b/>
        </w:rPr>
      </w:pPr>
      <w:r>
        <w:rPr>
          <w:b/>
        </w:rPr>
        <w:t>【意見・対応】</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9" w:right="458" w:hanging="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szCs w:val="21"/>
        </w:rPr>
        <w:t>今回拝見いたしまして、前回に比べてかなり内容の濃いもので素晴らしいものになってきたのではないかと非常に楽しみになってまいりました。先ほど</w:t>
      </w:r>
      <w:r>
        <w:rPr>
          <w:rFonts w:ascii="ＭＳ ゴシック;MS Gothic" w:hAnsi="ＭＳ ゴシック;MS Gothic" w:cs="ＭＳ ゴシック;MS Gothic" w:eastAsia="ＭＳ ゴシック;MS Gothic"/>
          <w:bCs/>
          <w:szCs w:val="21"/>
        </w:rPr>
        <w:t>齋田副理事長から講師が決定しているとありましたが７番と８番で表記に誤りがありますので訂正してください。</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番に記載いたしますと有償の講師となりますので、講師は無しのままとなります。外部協力者ということで先ほどの上条様があげられるという記載とさせていただきます。また、２３番の第七回三役会ですが、札幌中央卸売市場の選定によってご協力いただく料理講師を決定いたしますと記載変更いたし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w:t>
      </w:r>
    </w:p>
    <w:p>
      <w:pPr>
        <w:pStyle w:val="Normal"/>
        <w:ind w:left="1079" w:hanging="2"/>
        <w:rPr/>
      </w:pPr>
      <w:r>
        <w:rPr>
          <w:rFonts w:ascii="ＭＳ ゴシック;MS Gothic" w:hAnsi="ＭＳ ゴシック;MS Gothic" w:cs="ＭＳ ゴシック;MS Gothic" w:eastAsia="ＭＳ ゴシック;MS Gothic"/>
          <w:szCs w:val="21"/>
        </w:rPr>
        <w:t>広報計画でジェイコム出演とありますが、まちづくり実行委員会として国際都市ブランド創造委員会以外もまちづくりフェスタが１０月５日にあるというＰＲをしていただ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容は非常に楽しみではありますが、もう少し上程では内容の濃い補足資料とかがあれば判断しやすかったのではないかと思いました。広報計画に出ている新聞社への記載は確定しているのでしょうか。</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計画ですが、ジェイコムにつきましては出演をさせていただくことを確定しております。２週間当委員会の事業紹介を行っていただけるということです。また、札幌タイムス様は掲載していただけると約束いただいております。北海道新聞様と読売新聞様につきましては残念ながら確約はしておりませんが、なんとしてでも掲載していただけるように交渉していきたいと思いますので、このままでお願いいたします。</w:t>
      </w:r>
    </w:p>
    <w:p>
      <w:pPr>
        <w:pStyle w:val="Normal"/>
        <w:ind w:firstLine="84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551" w:hanging="437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その他　</w:t>
      </w:r>
    </w:p>
    <w:p>
      <w:pPr>
        <w:pStyle w:val="Normal"/>
        <w:ind w:left="4517" w:hanging="350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4561" w:hanging="475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ind w:left="4554" w:hanging="4556"/>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267" w:hanging="490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姉妹ＪＣホームステイ交流事業及び姉妹ＪＣ締結３５周年記念式典参加（案）について</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委員長</w:t>
      </w:r>
    </w:p>
    <w:p>
      <w:pPr>
        <w:pStyle w:val="TextBodyIndent"/>
        <w:ind w:left="1079" w:hanging="2"/>
        <w:rPr/>
      </w:pPr>
      <w:r>
        <w:rPr/>
        <w:t>資料に基づき説明。</w:t>
      </w:r>
    </w:p>
    <w:p>
      <w:pPr>
        <w:pStyle w:val="TextBodyIndent"/>
        <w:ind w:left="1079" w:hanging="2"/>
        <w:rPr>
          <w:b/>
          <w:b/>
        </w:rPr>
      </w:pPr>
      <w:r>
        <w:rPr>
          <w:b/>
        </w:rPr>
        <w:t>予算確認　　　　　　　　　　　　　　　　　　　　　　　　　　　　　　鈴木常務理事</w:t>
      </w:r>
    </w:p>
    <w:p>
      <w:pPr>
        <w:pStyle w:val="TextBodyIndent"/>
        <w:ind w:left="1079" w:hanging="2"/>
        <w:rPr/>
      </w:pPr>
      <w:r>
        <w:rPr/>
        <w:t>勘定科目、金額ともに適正に処理されています。</w:t>
      </w:r>
    </w:p>
    <w:p>
      <w:pPr>
        <w:pStyle w:val="TextBodyIndent"/>
        <w:ind w:left="355" w:firstLine="525"/>
        <w:rPr>
          <w:b/>
          <w:b/>
        </w:rPr>
      </w:pPr>
      <w:r>
        <w:rPr>
          <w:b/>
        </w:rPr>
        <w:t>【意見・対応】</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年は３５周年ということで式典も開催されますが、札幌サイドとして韓国領事館や札幌市役所から祝電等をお願いしたほうが素敵な式典になるかと思うので下準備をお願いし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委員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ご意見ありがとうございました。委員会としても努力させていただき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ですが、大体参加者はどれぐらいの費用負担をして参加されるのでしょうか。</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委員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段階では大人料金は１１万円前後、子供料金で７万円強と考えており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者の様子ですが、どれぐらい希望者がいてどれぐらい選別していますか。</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委員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っきりとは見えていませんが山の手南小学校の児童が１０～１３名ほどホームステイすることになっており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者が集まらなくて無理やり事業を行うのであれば問題であって、沢山の申し込みの中で選抜したかたちで行っていただきたい。無理やりであれば事業自体も考える必要があると思いますが、結果を見て検討していただ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委員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貴重な意見ありがとうございます。多くの人にご参加いただけるように我々も努力いたし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ちらから</w:t>
      </w:r>
      <w:r>
        <w:rPr>
          <w:rFonts w:ascii="ＭＳ ゴシック;MS Gothic" w:hAnsi="ＭＳ ゴシック;MS Gothic" w:cs="Arial" w:eastAsia="ＭＳ ゴシック;MS Gothic"/>
        </w:rPr>
        <w:t>東大邸</w:t>
      </w:r>
      <w:r>
        <w:rPr>
          <w:rFonts w:ascii="ＭＳ ゴシック;MS Gothic" w:hAnsi="ＭＳ ゴシック;MS Gothic" w:cs="Arial" w:eastAsia="ＭＳ ゴシック;MS Gothic"/>
        </w:rPr>
        <w:t>でお邪魔するという形です。限られたメンバーで訪れることになると思いますが、</w:t>
      </w:r>
      <w:r>
        <w:rPr>
          <w:rFonts w:ascii="ＭＳ ゴシック;MS Gothic" w:hAnsi="ＭＳ ゴシック;MS Gothic" w:cs="Arial" w:eastAsia="ＭＳ ゴシック;MS Gothic"/>
        </w:rPr>
        <w:t>東大邸</w:t>
      </w:r>
      <w:r>
        <w:rPr>
          <w:rFonts w:ascii="ＭＳ ゴシック;MS Gothic" w:hAnsi="ＭＳ ゴシック;MS Gothic" w:cs="Arial" w:eastAsia="ＭＳ ゴシック;MS Gothic"/>
        </w:rPr>
        <w:t>との情報も密に委員会で取りたいと思いますのでご理解のほど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248" w:hanging="488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メインフォーラム」開催（案）について</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副理事長</w:t>
      </w:r>
    </w:p>
    <w:p>
      <w:pPr>
        <w:pStyle w:val="TextBodyIndent"/>
        <w:ind w:left="1075" w:firstLine="2"/>
        <w:rPr/>
      </w:pPr>
      <w:r>
        <w:rPr/>
        <w:t>資料に基づき説明。</w:t>
      </w:r>
    </w:p>
    <w:p>
      <w:pPr>
        <w:pStyle w:val="TextBodyIndent"/>
        <w:ind w:left="1075" w:firstLine="2"/>
        <w:rPr>
          <w:b/>
          <w:b/>
        </w:rPr>
      </w:pPr>
      <w:r>
        <w:rPr>
          <w:b/>
        </w:rPr>
        <w:t>予算確認　　　　　　　　　　　　　　　　　　　　　　　　　　　　　　鈴木常務理事</w:t>
      </w:r>
    </w:p>
    <w:p>
      <w:pPr>
        <w:pStyle w:val="TextBodyIndent"/>
        <w:ind w:left="1075" w:firstLine="2"/>
        <w:rPr/>
      </w:pPr>
      <w:r>
        <w:rPr/>
        <w:t>特別事業費につきましては先ほど竹達副理事長からお話しのあったとおりです。その他、勘定科目、金額ともに適正に処理されています。</w:t>
      </w:r>
    </w:p>
    <w:p>
      <w:pPr>
        <w:pStyle w:val="TextBodyIndent"/>
        <w:ind w:left="355" w:firstLine="525"/>
        <w:rPr>
          <w:b/>
          <w:b/>
        </w:rPr>
      </w:pPr>
      <w:r>
        <w:rPr>
          <w:b/>
        </w:rPr>
        <w:t>【意見・対応】</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師お二人にお支払いする金額が高いようにも思えます。予算に余裕があるのであれば理解も出来ますが、費用対効果の面でまちづくりを発信するというのはあまり理解できません。</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副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講師の選定または費用についてももう一度持ち帰りまして議論し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席に座らせるとありますがどれぐらい用意しています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副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約５０席ほどご用意いたします。それ以外の方は立ち見になるのですが溢れた方は２階３階のエントランスになる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づくりフェスタのメインとなる事業だと思うのですが、事業目的について表現が適切か分かりませんが弱く感じます。先月にありました総体の目的に通ずるものがあるのではないか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副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の仰るとおり非常に繋がっている部分でありますし、このフォーラムはフェスタ自体の重要な位置づけとなっておりますので目的等も全体の目的と合わせたような形で次回審議を取らせていただき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のお話の通り、ここの肉付けが甘いと他の事業の意味が問われてくると思います。メインフォーラムとしての位置づけと他の事業とのつながりをしっかりと見据えた組み立てを行わないと、ただ作り上げただけのまちづくりフェスタになりますので落としどころを見据えた事業作りをしてほしいと思います。講師の部位分で費用対効果と話しもありましたが、もう一度再考していただいて審議に持って来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副理事長</w:t>
      </w:r>
    </w:p>
    <w:p>
      <w:pPr>
        <w:pStyle w:val="Normal"/>
        <w:ind w:left="1075" w:firstLine="2"/>
        <w:rPr/>
      </w:pPr>
      <w:r>
        <w:rPr>
          <w:rFonts w:ascii="ＭＳ ゴシック;MS Gothic" w:hAnsi="ＭＳ ゴシック;MS Gothic" w:cs="ＭＳ ゴシック;MS Gothic" w:eastAsia="ＭＳ ゴシック;MS Gothic"/>
          <w:szCs w:val="21"/>
        </w:rPr>
        <w:t>貴重なご意見ありがとうございます。講師の部分につきましては事務所側と何回もお話しさせていただいておりまして、私達の発信しております６委員会の全体を通したお話しができるということも確約いただいております。あくまでも講師をすぐ変えるというのではなくその部分の確認をさせていただいて、もう一度金額等を含めて交渉させ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上程は比較的シンプルなだけに講師と予算の部分が大幅な変化が無いまま審議に来ると判断が迷う部分もあると思うので方向性だけでも事前に連絡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ちづくりフェスタを行うに当たって、他にもまちづくりに対して活躍していて協賛の表明いただいている人もいると思います。その部分も十分検討していただいて作り上げてから次の審議を行っ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メインフォーラムということで当然皆様の注目もあると思います。様々な費用対効果、人選、中身や目的も含めましてよりハードルの高いところでお出ししたいと思いますし、早い段階での理事者の皆様へのご連絡も行って行きたいと思いますので、ご期待いただきますよう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387" w:hanging="484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ライトアップ」開催（案）について</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村室長</w:t>
      </w:r>
    </w:p>
    <w:p>
      <w:pPr>
        <w:pStyle w:val="TextBodyIndent"/>
        <w:ind w:left="1075" w:firstLine="2"/>
        <w:rPr/>
      </w:pPr>
      <w:r>
        <w:rPr/>
        <w:t>資料に基づき説明。</w:t>
      </w:r>
    </w:p>
    <w:p>
      <w:pPr>
        <w:pStyle w:val="TextBodyIndent"/>
        <w:ind w:left="1075" w:firstLine="2"/>
        <w:rPr>
          <w:b/>
          <w:b/>
        </w:rPr>
      </w:pPr>
      <w:r>
        <w:rPr>
          <w:b/>
        </w:rPr>
        <w:t>予算確認　　　　　　　　　　　　　　　　　　　　　　　　　　　　　　鈴木常務理事</w:t>
      </w:r>
    </w:p>
    <w:p>
      <w:pPr>
        <w:pStyle w:val="TextBodyIndent"/>
        <w:ind w:left="1075" w:firstLine="2"/>
        <w:rPr/>
      </w:pPr>
      <w:r>
        <w:rPr/>
        <w:t>勘定科目、金額ともに適正に処理されています。尚、収入の部の例会事業費を特別事業費として訂正させていただき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副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年はＬＯＭ全体として行うライトアップ事業ですが、まちづくりフェスタと重なる日程ですが、メンバーの皆様には参考資料に添付しています設置撤去及び音楽界についてのボランティアや音楽界に発表してくれる方を広く情報を求めておりますのでよろしくお願いいたします。</w:t>
      </w:r>
    </w:p>
    <w:p>
      <w:pPr>
        <w:pStyle w:val="TextBodyIndent"/>
        <w:ind w:left="355" w:firstLine="525"/>
        <w:rPr>
          <w:b/>
          <w:b/>
        </w:rPr>
      </w:pPr>
      <w:r>
        <w:rPr>
          <w:b/>
        </w:rPr>
        <w:t>【意見・対応】</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金１万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０とありますがどこから協賛いただくの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村室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に関しましてはライトアップ実行委員会の幅広い人脈より構成されていますが、その中でご賛同いただける方よりご協賛いただくことになっております。既に大筋では集まる形となっ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に引き続きということでご説明いただきましたが皆様ご承知のように、市民の皆様からの好評も得ている形です。これを実行委員会制にすることによりまちに根付く事業を作ってまいりたいということが本来の趣旨でございます。今年にある程度のスキームが出来れば次年度には事業費の部分も含めまして進化した形での事業が出来ると思います。まちづくりフェスタ同様に皆様の主体的なご参画なくしてはなしえない事業でございますので、是非ともご理解いただく中で来月の審議もよろしくお願いいたし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385" w:hanging="484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全体スケジュール（案）について</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TextBodyIndent"/>
        <w:ind w:left="1079" w:firstLine="4"/>
        <w:rPr/>
      </w:pPr>
      <w:r>
        <w:rPr/>
        <w:t>資料に基づき説明</w:t>
      </w:r>
    </w:p>
    <w:p>
      <w:pPr>
        <w:pStyle w:val="TextBodyIndent"/>
        <w:ind w:left="355" w:firstLine="525"/>
        <w:rPr>
          <w:b/>
          <w:b/>
        </w:rPr>
      </w:pPr>
      <w:r>
        <w:rPr>
          <w:b/>
        </w:rPr>
        <w:t>【意見・対応】</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体の予算の総括をここに載せていただきたいと思います。それと質問ですがブースに関してはどこが担当するのでしょうか。</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ースに関しましてはどこかの委員会が担当するというわけではなく、趣旨にご賛同いただき協賛いただきました企業、団体や学校関係の方々にブースを供与するといった形を考えてい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0"/>
        <w:rPr/>
      </w:pPr>
      <w:r>
        <w:rPr>
          <w:rFonts w:ascii="ＭＳ ゴシック;MS Gothic" w:hAnsi="ＭＳ ゴシック;MS Gothic" w:cs="ＭＳ ゴシック;MS Gothic" w:eastAsia="ＭＳ ゴシック;MS Gothic"/>
          <w:szCs w:val="21"/>
        </w:rPr>
        <w:t>我々で費用負担してそこに出展していただくということでしょうか。</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通りでござい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ブースの数は決まっているのでしょうか。</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煙突広場にて１５のブースを設けます。そのうち１２を賛同いただける方々へ対価ということではありませんが５万円をいただいて出展していただくことになっております。残りの３つに関しては札幌青年会議所、札幌市と青少年女性活動協会で出展することとなっており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ブースなので問題はないと思いますが、数が多くなれば無理やり出展をお願いすることも出てくるのかと思い質問しました。５万円という金額が高いかは分かりませんが、本当に趣旨にご賛同いただける方々に出展いただきたいと思い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ですが総務運営委員会が全体の調整役という位置づけで問題ありませんでしょうか。</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問題ありません。</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側等との調整をしっかり行っていただけたらと思います。</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体スケジュールの見せ方においては石川理事が仰るように次回の理事会では順序だてて皆様に分かるように、また、理事会前にも皆様に理解していただけるように努力していきたいと思いますのでご協力の程よろしくお願いいたし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284" w:hanging="49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子供の未来塾実践編」開催（案）について</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畑谷委員長</w:t>
      </w:r>
    </w:p>
    <w:p>
      <w:pPr>
        <w:pStyle w:val="TextBodyIndent"/>
        <w:ind w:left="1079" w:firstLine="4"/>
        <w:rPr/>
      </w:pPr>
      <w:r>
        <w:rPr/>
        <w:t>資料に基づき説明。</w:t>
      </w:r>
    </w:p>
    <w:p>
      <w:pPr>
        <w:pStyle w:val="TextBodyIndent"/>
        <w:ind w:left="1079" w:firstLine="1"/>
        <w:rPr>
          <w:b/>
          <w:b/>
        </w:rPr>
      </w:pPr>
      <w:r>
        <w:rPr>
          <w:b/>
        </w:rPr>
        <w:t>予算確認　　　　　　　　　　　　　　　　　　　　　　　　　　　　　鈴木常務理事</w:t>
      </w:r>
    </w:p>
    <w:p>
      <w:pPr>
        <w:pStyle w:val="TextBodyIndent"/>
        <w:ind w:left="1079" w:firstLine="1"/>
        <w:rPr/>
      </w:pPr>
      <w:r>
        <w:rPr/>
        <w:t>勘定科目、金額ともに適正に処理されています。</w:t>
      </w:r>
    </w:p>
    <w:p>
      <w:pPr>
        <w:pStyle w:val="TextBodyIndent"/>
        <w:ind w:left="355" w:firstLine="525"/>
        <w:rPr>
          <w:b/>
          <w:b/>
        </w:rPr>
      </w:pPr>
      <w:r>
        <w:rPr>
          <w:b/>
        </w:rPr>
        <w:t>【意見・対応】</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中身を拝見したのですが、対外目的の中に子供にどのようなものを持ち帰ってもらうということが抜けていると思います。折角なので委員会で持ち帰って考えていただきた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畑谷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に持ち帰り精査した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一部と第二部に分かれていますが関連性を持った作りにしていただいて子供たちに未来を考えてもらえるような方向性で考えていただきた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畑谷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に持ち帰り十分検討した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単発の事業としては大変面白い組み立てをしていると思いますが、委員会が年間を通じてどういうものを発信していくかということであれば、この七月の事業をステップとしてどういう帰結点を見出すかということが大事だと思うのですが、その部分が見受けられないと感じました。年度の中でもひとつひとつの事業を踏み台にして高い帰結点を求めるということであれば、七月との関連性をもう少し表現してもいいのではないかと思いました。</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畑谷委員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に持ち帰り十分検討したいと思います。</w:t>
      </w:r>
    </w:p>
    <w:p>
      <w:pPr>
        <w:pStyle w:val="Normal"/>
        <w:ind w:left="1079" w:firstLine="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firstLine="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体の内容と方向性につきましては皆様からの賛成をいただいているかと思います。最後石川理事からもありました通り、本年度の事業展開におきましてはこのまちづくりフェスタが帰結点となると思います。持ち帰りましてより精度の高い審議上程とさせていただき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399" w:hanging="485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まちづくりフェスタ「ＥＮＪＯＹＳＰＯＲＴＳ！」開催（案）の件</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TextBodyIndent"/>
        <w:ind w:left="1079" w:firstLine="4"/>
        <w:rPr/>
      </w:pPr>
      <w:r>
        <w:rPr/>
        <w:t>資料に基づき説明。</w:t>
      </w:r>
    </w:p>
    <w:p>
      <w:pPr>
        <w:pStyle w:val="TextBodyIndent"/>
        <w:ind w:left="1079" w:hanging="2"/>
        <w:rPr>
          <w:b/>
          <w:b/>
        </w:rPr>
      </w:pPr>
      <w:r>
        <w:rPr>
          <w:b/>
        </w:rPr>
        <w:t>予算確認　　　　　　　　　　　　　　　　　　　　　　　　　　　　　　鈴木常務理事</w:t>
      </w:r>
    </w:p>
    <w:p>
      <w:pPr>
        <w:pStyle w:val="TextBodyIndent"/>
        <w:ind w:left="1079" w:hanging="2"/>
        <w:rPr/>
      </w:pPr>
      <w:r>
        <w:rPr/>
        <w:t>勘定科目、金額ともに適正に処理されています。</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番の第六回三役会から２１番の第七回常任理事会までの意見対応の部分で、本日理事者の皆様からいただいている精査が必要な部分につきましては次回までに説明させていただきたく思いますのでよろしくお願いいたします。</w:t>
      </w:r>
    </w:p>
    <w:p>
      <w:pPr>
        <w:pStyle w:val="TextBodyIndent"/>
        <w:ind w:left="355" w:firstLine="525"/>
        <w:rPr>
          <w:b/>
          <w:b/>
        </w:rPr>
      </w:pPr>
      <w:r>
        <w:rPr>
          <w:b/>
        </w:rPr>
        <w:t>【意見・対応】</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事業がまちづくりフェスタで行う理由が分からないのですが、もう少し説得力のある説明をいただけますでしょうか。</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事業の意味合いの説明をいたしますと、八月に豊平区民を対象とした総合型地域スポーツクラブの実践というものを行います。ここで出た結果というものをまちづくりフェスタにて委員会プレゼンテーションをさせていただきます。豊平区で行ったことをファクトリーに集まる他の８区の市民に伝えるプレゼンテーションを行いたいということです。もう１つとしてレラカムイさんにご協力いただきパブリックビューイングを見せることにより、見るスポーツの魅力を感じていただくことです。同時に道内プロスポーツではまだまだ知名度が低いレラカムイさんの認知度を上げることと、時期的には野球とサッカーのシーズンオフであることからこのような構成にさせていただいており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もう少し中身の構成を練る必要があるのではないでしょうか。また、それに対して４０万もかける必要があるのか疑問に感じます。スポーツのあり方としてまちづくりフェスタの根幹である市民の意識の変革にどう繋げるのかというところが見えてこないので、その部分のところをもう少し委員会の方で検討していただ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パブリックビューイングはライブで行うのでしょうか。</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079" w:hanging="2"/>
        <w:rPr/>
      </w:pPr>
      <w:r>
        <w:rPr>
          <w:rFonts w:ascii="ＭＳ ゴシック;MS Gothic" w:hAnsi="ＭＳ ゴシック;MS Gothic" w:cs="ＭＳ ゴシック;MS Gothic" w:eastAsia="ＭＳ ゴシック;MS Gothic"/>
          <w:szCs w:val="21"/>
        </w:rPr>
        <w:t>放映権等の問題もありますが現在はレラカムイさんとの打ち合わせでは栃木から当日同時刻のライブで行いたいと思って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費用対効果を考えて生で見るのであれば話は違いますが、この場合はビデオでもいいのではないかと思います。よく検討していただ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9" w:hanging="2"/>
        <w:rPr/>
      </w:pPr>
      <w:r>
        <w:rPr>
          <w:rFonts w:ascii="ＭＳ ゴシック;MS Gothic" w:hAnsi="ＭＳ ゴシック;MS Gothic" w:cs="ＭＳ ゴシック;MS Gothic" w:eastAsia="ＭＳ ゴシック;MS Gothic"/>
          <w:szCs w:val="21"/>
        </w:rPr>
        <w:t>先月の審議案件で上がっていました八月の豊平区体育館での事業と今回の協議の事業をよく比べると、事業目的を交代したほうがよく絞り込めていいのではないかと思います。同じことを２度も行っても説得力はないと思いますので今一度委員会で考えていただ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パブリックビューイングで行われる試合が結構人気があり集客も期待でき、それを利用して委員会のプレゼンテーションを行い発表しようという位置づけであれば理解できます。まちづくりやＪＣに対しても知らない人が来てくれてその人たちに対して発信するための手段であればいいと思いますが、なぜバスケットなのかとか現在の上程の構築では難しいか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委員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として受け止めまして検討させていただき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として費用対効果のお話が出ていましたので、ファクトリーホールにおきまして発生しております音響機器と映像機器で費用計上しております１５万円は、その他でもここの会場で行う他の委員会との案分になるかもしれないことをお伝えしておき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議案もスポーツネットワーク構築委員会の集大成であり帰結点であります。様々なご意見をいただきましたが、今一度中身そして委員会としての運動のフローを見ながらより精度の高い審議上程を来月ご用意いたしたいと思います。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855" w:hanging="431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一月｢札幌未来塾｣例会開催（案）について</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事務局長</w:t>
      </w:r>
    </w:p>
    <w:p>
      <w:pPr>
        <w:pStyle w:val="Normal"/>
        <w:ind w:left="1079" w:hanging="2"/>
        <w:rPr>
          <w:rFonts w:ascii="ＭＳ ゴシック;MS Gothic" w:hAnsi="ＭＳ ゴシック;MS Gothic" w:eastAsia="ＭＳ ゴシック;MS Gothic" w:cs="ＭＳ ゴシック;MS Gothic"/>
          <w:szCs w:val="21"/>
        </w:rPr>
      </w:pPr>
      <w:hyperlink r:id="rId6">
        <w:r>
          <w:rPr>
            <w:rStyle w:val="InternetLink"/>
            <w:rFonts w:ascii="ＭＳ ゴシック;MS Gothic" w:hAnsi="ＭＳ ゴシック;MS Gothic" w:cs="ＭＳ ゴシック;MS Gothic" w:eastAsia="ＭＳ ゴシック;MS Gothic"/>
            <w:color w:val="000000"/>
            <w:szCs w:val="21"/>
            <w:u w:val="none"/>
          </w:rPr>
          <w:t>十一月｢札幌未来塾｣例会開催（案）について</w:t>
        </w:r>
      </w:hyperlink>
      <w:r>
        <w:rPr>
          <w:rFonts w:ascii="ＭＳ ゴシック;MS Gothic" w:hAnsi="ＭＳ ゴシック;MS Gothic" w:cs="ＭＳ ゴシック;MS Gothic" w:eastAsia="ＭＳ ゴシック;MS Gothic"/>
          <w:szCs w:val="21"/>
        </w:rPr>
        <w:t>上程させていただきます。年度の初めに手帳にも書かせていただいておりますが新入会員の一年間の集大成ということで自ら作り上げて企画させていただいております。上程の内容に関しましては松井事務局次長からご説明いただき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次長</w:t>
      </w:r>
    </w:p>
    <w:p>
      <w:pPr>
        <w:pStyle w:val="TextBodyIndent"/>
        <w:ind w:left="1079" w:firstLine="4"/>
        <w:rPr/>
      </w:pPr>
      <w:r>
        <w:rPr/>
        <w:t>資料に基づき説明。</w:t>
      </w:r>
    </w:p>
    <w:p>
      <w:pPr>
        <w:pStyle w:val="TextBodyIndent"/>
        <w:ind w:left="1079" w:hanging="2"/>
        <w:rPr>
          <w:b/>
          <w:b/>
        </w:rPr>
      </w:pPr>
      <w:r>
        <w:rPr>
          <w:b/>
        </w:rPr>
        <w:t>予算確認　　　　　　　　　　　　　　　　　　　　　　　　　　　　　　鈴木常務理事</w:t>
      </w:r>
    </w:p>
    <w:p>
      <w:pPr>
        <w:pStyle w:val="TextBodyIndent"/>
        <w:ind w:left="1079" w:hanging="2"/>
        <w:rPr/>
      </w:pPr>
      <w:r>
        <w:rPr/>
        <w:t>勘定科目、金額ともに適正に処理されています。</w:t>
      </w:r>
    </w:p>
    <w:p>
      <w:pPr>
        <w:pStyle w:val="TextBodyIndent"/>
        <w:ind w:left="355" w:firstLine="525"/>
        <w:rPr>
          <w:b/>
          <w:b/>
        </w:rPr>
      </w:pPr>
      <w:r>
        <w:rPr>
          <w:b/>
        </w:rPr>
        <w:t>【意見・対応】</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w:t>
      </w:r>
    </w:p>
    <w:p>
      <w:pPr>
        <w:pStyle w:val="Normal"/>
        <w:ind w:left="1079" w:hanging="2"/>
        <w:rPr/>
      </w:pPr>
      <w:r>
        <w:rPr>
          <w:rFonts w:ascii="ＭＳ ゴシック;MS Gothic" w:hAnsi="ＭＳ ゴシック;MS Gothic" w:cs="ＭＳ ゴシック;MS Gothic" w:eastAsia="ＭＳ ゴシック;MS Gothic"/>
          <w:szCs w:val="21"/>
        </w:rPr>
        <w:t>２００６年１２月以来の家族を交えた例会だと思いますので、既に意見対応にありますが家族みんなで楽しめる内容にしていただきたいと思います。とても期待しており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までの家族例会は楽しませるものはあったと思うのですが、このような配偶者を対象としたセミナーというのは多分初めてのような気がするのですが、それだけにとても楽しみであります。質問ですが、セミナーの講師は新入会員が講師となるということでよろしいでしょうか。</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事務局次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とおりでござ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家に帰って妻子に「ＪＣって素敵ね！」と言っていただけるような内容にしていただきたいと節に願っており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入会員の皆様は既に考えていると思いますが、人間力という言葉はいろんな意味を含んでいるので新入会員で良く考えていただきたいです。今週の道新の夕刊に果たして人間力とは正しかったのかという記事も出ています。人間力＝素晴らしいものの視点以外の見方もあるということを理解していただいて、この事業の企画運営をしていただ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を持ちまして札幌未来塾の今年の集大成となります。新入会員が核となった形で事業を進められているのは我孫子監事からも途中経過を報告受けています。私も非常に期待しております。ＪＣで学んだものを会社に持ち帰ろうとありますが、同じく家庭においても同様なことがいえます。荒木理事からもありましたが配偶者を巻き込んでの事業というのは私も非常に興味があります。新入会員の頑張り非常に期待しております、是非ともより精度の高めた状態の審議上程を楽しみにしており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288" w:hanging="486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全国会員大会「浜松大会」札幌ＬＯＭナイト開催（案）について</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TextBodyIndent"/>
        <w:ind w:left="1079" w:firstLine="4"/>
        <w:rPr/>
      </w:pPr>
      <w:r>
        <w:rPr/>
        <w:t>資料に基づき説明。</w:t>
      </w:r>
    </w:p>
    <w:p>
      <w:pPr>
        <w:pStyle w:val="TextBodyIndent"/>
        <w:ind w:left="1075" w:firstLine="2"/>
        <w:rPr>
          <w:b/>
          <w:b/>
        </w:rPr>
      </w:pPr>
      <w:r>
        <w:rPr>
          <w:b/>
        </w:rPr>
        <w:t>予算確認　　　　　　　　　　　　　　　　　　　　　　　　　　　　　　鈴木常務理事</w:t>
      </w:r>
    </w:p>
    <w:p>
      <w:pPr>
        <w:pStyle w:val="TextBodyIndent"/>
        <w:ind w:left="1075" w:firstLine="2"/>
        <w:rPr>
          <w:b/>
          <w:b/>
        </w:rPr>
      </w:pPr>
      <w:r>
        <w:rPr/>
        <w:t>勘定科目、金額ともに適正に処理されて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足ですが２１番で事前登録６５名と記載しておりますが５２名の誤りです。６５名は全国大会の登録人数になります。</w:t>
      </w:r>
    </w:p>
    <w:p>
      <w:pPr>
        <w:pStyle w:val="TextBodyIndent"/>
        <w:ind w:left="355" w:firstLine="525"/>
        <w:rPr>
          <w:b/>
          <w:b/>
        </w:rPr>
      </w:pPr>
      <w:r>
        <w:rPr>
          <w:b/>
        </w:rPr>
        <w:t>【意見・対応】</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rPr>
        <w:t>清水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も最後のＬＯＭナイトなので思い出に残るようなものにし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テーマにはどのような思いが込められているのか教えて下さい。</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浜松に集まったことで心に思い出を刻むということと、集うことにより絆を深めようという思いを込めてこのテーマにさせていただきました。</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解しました。中身の部分で例会事業内容では記載していませんが、開催当日のスケジュールでは委員会対抗戦と結果発表とありますがそのような設えがあるの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会対抗のゲームを考えておりまして浜松の特産を使用しましたゲームを考え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スケジュールだけではなく内容にも書くべきだ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を拝見してホテルを使用しているのですが、全国大会最後のＬＯＭナイトですから会場を浜松らしくしていただきたかったということと、会場設営費に浜松特産品というのは適正なのでしょうか。内容はすごく理解できるのですが会場設営費ではないのではな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にホテルを使用したことに付きましては、今年度最後のＬＯＭナイトということで一人でも多くのナイトを過ごしたいということで浜松大会のメインの会場を選択させていただきましたが、今一度委員会に持ち帰りまして再度検討したいと思います。また、浜松特産品に付きましては表記の方法を検討させ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hanging="0"/>
        <w:rPr/>
      </w:pPr>
      <w:r>
        <w:rPr>
          <w:rFonts w:ascii="ＭＳ ゴシック;MS Gothic" w:hAnsi="ＭＳ ゴシック;MS Gothic" w:cs="ＭＳ ゴシック;MS Gothic" w:eastAsia="ＭＳ ゴシック;MS Gothic"/>
          <w:szCs w:val="21"/>
        </w:rPr>
        <w:t>確認ですが大懇親会の会場は浜松市内にあるということですが、ＬＯＭナイトの会場はヘッドクォーターの近くにあるということですが、移動についてはどのようになっているのか教えて下さい。</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委員長</w:t>
      </w:r>
    </w:p>
    <w:p>
      <w:pPr>
        <w:pStyle w:val="Normal"/>
        <w:ind w:left="1075" w:firstLine="2"/>
        <w:rPr/>
      </w:pPr>
      <w:r>
        <w:rPr>
          <w:rFonts w:ascii="ＭＳ ゴシック;MS Gothic" w:hAnsi="ＭＳ ゴシック;MS Gothic" w:cs="ＭＳ ゴシック;MS Gothic" w:eastAsia="ＭＳ ゴシック;MS Gothic"/>
          <w:szCs w:val="21"/>
        </w:rPr>
        <w:t>大懇親会会場が少し離れた場所にありまして、ＬＯＭナイト会場はＪＲ等でもすぐに足を運べるようにヘッドクォーターにもなっておりますオークラアクトシティホテルとなっ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ファレンスに続き道外でのＬＯＭナイトの開催となります。地区会員大会で卒業式がありますので全国大会での卒業式というのはなかなか薄いような気がします。しかしながら卒業式のみならず出向者に対してのアワード等全国の輝かしい事業の発表があり、運動を発信する場としては絶好の機会であります。各委員長の皆様にもお願いいたしますが、是非とも多くのメンバーを引き連れて浜松の地にお越しいただきたいと思います。そのためにはＬＯＭナイトに関する設えに関しまして今いただきましたご意見を十二分に反映させる中で皆様が来やすい形を総務運営委員会も考えてまいります。来月、細かい部分も開示しまして審議上程させていただき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292" w:hanging="487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十月｢新入会員歓迎例会｣例会開催（案）について</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委員長</w:t>
      </w:r>
    </w:p>
    <w:p>
      <w:pPr>
        <w:pStyle w:val="TextBodyIndent"/>
        <w:ind w:left="1079" w:firstLine="4"/>
        <w:rPr/>
      </w:pPr>
      <w:r>
        <w:rPr/>
        <w:t>資料に基づき説明。</w:t>
      </w:r>
    </w:p>
    <w:p>
      <w:pPr>
        <w:pStyle w:val="Normal"/>
        <w:ind w:left="1075" w:firstLine="2"/>
        <w:rPr>
          <w:rFonts w:ascii="ＭＳ ゴシック;MS Gothic" w:hAnsi="ＭＳ ゴシック;MS Gothic" w:eastAsia="ＭＳ ゴシック;MS Gothic" w:cs="ＭＳ ゴシック;MS Gothic"/>
          <w:szCs w:val="21"/>
        </w:rPr>
      </w:pPr>
      <w:r>
        <w:rPr>
          <w:b/>
        </w:rPr>
        <w:t>鈴木常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ずもって、資料が持ち込みとなりましたことをお詫び申しあけます。そして三役会での意見対応が記載されておりませんでした。三役会でご意見は、事業目的の精査、テーマの精査、例会事業内容の文言の精査等の精査が主な内容でした。三役会からの状況が見えにくいままでの上程をお出ししてしまいましたことをお詫び申し上げます。</w:t>
      </w:r>
    </w:p>
    <w:p>
      <w:pPr>
        <w:pStyle w:val="TextBodyIndent"/>
        <w:ind w:left="1075" w:firstLine="2"/>
        <w:rPr>
          <w:b/>
          <w:b/>
        </w:rPr>
      </w:pPr>
      <w:r>
        <w:rPr>
          <w:b/>
        </w:rPr>
        <w:t>予算確認　　　　　　　　　　　　　　　　　　　　　　　　　　　　　　鈴木常務理事</w:t>
      </w:r>
    </w:p>
    <w:p>
      <w:pPr>
        <w:pStyle w:val="TextBodyIndent"/>
        <w:ind w:left="1075" w:firstLine="2"/>
        <w:rPr/>
      </w:pPr>
      <w:r>
        <w:rPr/>
        <w:t>勘定科目、金額ともに適正に処理されています。</w:t>
      </w:r>
    </w:p>
    <w:p>
      <w:pPr>
        <w:pStyle w:val="TextBodyIndent"/>
        <w:ind w:left="355" w:firstLine="525"/>
        <w:rPr>
          <w:b/>
          <w:b/>
        </w:rPr>
      </w:pPr>
      <w:r>
        <w:rPr>
          <w:b/>
        </w:rPr>
        <w:t>【意見・対応】</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心に残る設営をしていただければ結構でござ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年通りのオーソドックスな感じでした。川田理事と同じで心に残る設営をしていただければ結構でござ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の記載として一人ずつ大きな声でといったところまで記載する必要はないと思うのですがいかが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委員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載の方を精査しまして次回の三役会に挙げさせ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ですが１９：５０から新入会員予定者から発表とありますが、これはまちづくりフェスタの発表だと思うのですがどのようなイメージでの発表になるの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委員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員拡大情報発信委員会が中心となりまして模擬委員会を作り、新入会員予定者の方に集まっていただいてＪＣに慣れていただきます。その中で実践としてまちづくりフェスタを取り組み、学んでいただくことを発表していただく場とし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乾杯の後ということでお酒も入ると思います。３０分ありますが全員が発表するわけではないと思いますが、スムーズに締まるような形で行っ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番の特記事項には運営上の注意事項を書いているような気がしますので、事業目的を行ううえで特に注意するべき事項が記載されますので内容を精査していただきたいと思います。そして、質問ですが登録料に現役メンバーも記載されていますが、例会に現役メンバーから登録料を取るようになったの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は新入会員歓迎例会と例会の括りではありますが、今後の公益社団法人格取得を踏まえて飲食を伴う部分は原則メンバーの自己負担であるという考え方から、飲食に伴う部分を現役メンバーからご負担いただきたいと登録料収入を計上させていただい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例会からでしょうか。前回からだったの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年に入りまして飲食を伴う例会は今例会が初めてだ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比較的大きな変更かと思いますので、十分な理解を得たうえでこのような変更を行っ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記事項の４番に、新入会員予定者を心から暖かく迎え入れたいと考えます。そのためにも懇親会を開催しとありますが、親睦を深めることが新入会員歓迎例会であるのか分かりませんが、厳粛の中でその雰囲気を感じていただくことも必要ではないかと思いました。また、予算書を拝見しまして昨年に比べまして金額が高いのですが、新入会員の数が６０名となっているので高くなっていると思うのですが、実際のところはどのような状況になっているのか教えて下さい。</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委員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ほどの特記事項の部分に付きまして、入会式とメリハリをつけるために分けさせていただいていました。懇親会に付きましてはもう一度委員会に持ち帰りまして精査したいと思います。予算書についてですが、６０名集めたいという気持ちがありますのでそのように記載し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のところキットの回収が１５名で、回収見込みが立っているのが２０名と報告を受けております。本件におきましては報告という形で後ほど熱田委員長より御礼と共に話しがあると思いますのでよろしくお願いいたし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根拠のある予算書の作り方は必要だと思います。見込みと中身の上程とは違うと思うので、しっかりと方向性を持って委員会で組み立てをしないと理事会に出している意味もないと思います。先ずは委員会でしっかり検討していただきたいと思いますので精査して下さい。</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年開催されます例会ではありますけれども、今年の熱田委員長としてのカラーもあると思いますし、オーソドックスでありながら今一度委員会に持ち帰りまして来月審議として上程させていただきたいと思います。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 w:firstLine="422"/>
        <w:rPr>
          <w:rFonts w:ascii="ＭＳ ゴシック;MS Gothic" w:hAnsi="ＭＳ ゴシック;MS Gothic" w:eastAsia="ＭＳ ゴシック;MS Gothic"/>
          <w:b/>
          <w:b/>
          <w:szCs w:val="21"/>
        </w:rPr>
      </w:pPr>
      <w:r>
        <w:rPr>
          <w:rFonts w:ascii="ＭＳ ゴシック;MS Gothic" w:hAnsi="ＭＳ ゴシック;MS Gothic" w:cs="ＭＳ ゴシック;MS Gothic" w:eastAsia="ＭＳ ゴシック;MS Gothic"/>
          <w:b/>
          <w:szCs w:val="21"/>
        </w:rPr>
        <w:t>（１０）</w:t>
      </w:r>
      <w:r>
        <w:rPr>
          <w:rFonts w:ascii="ＭＳ ゴシック;MS Gothic" w:hAnsi="ＭＳ ゴシック;MS Gothic" w:eastAsia="ＭＳ ゴシック;MS Gothic"/>
          <w:b/>
          <w:szCs w:val="21"/>
        </w:rPr>
        <w:t>２００８年度　社団法人　札幌青年会議所　定款変更（案）について</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TextBodyIndent"/>
        <w:ind w:left="1079" w:firstLine="4"/>
        <w:rPr/>
      </w:pPr>
      <w:r>
        <w:rPr/>
        <w:t>資料に基づき説明。</w:t>
      </w:r>
    </w:p>
    <w:p>
      <w:pPr>
        <w:pStyle w:val="TextBodyIndent"/>
        <w:ind w:left="355" w:firstLine="525"/>
        <w:rPr>
          <w:b/>
          <w:b/>
        </w:rPr>
      </w:pPr>
      <w:r>
        <w:rPr>
          <w:b/>
        </w:rPr>
        <w:t>【意見・対応】</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国の方とも話をしたのですが、公益社団法人の制度改革においては定款変更が必要なのかと思います。その部分に踏み込んで議論する部分も多いように思います。スケジュール的にそれがまだ必要ないのであれば問題ないのですが、目的等も検討しなければいけないと思いますのでその部分も含めて議論したほうがいいと思います。</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討議等を含めまして考えておりますが、先ずは次年度以降スムーズに組織運営が出来るようにという部分が急務だと思います。勿論、考え方としては公益の部分も加味しながら定款も考える必要があると思いますので特別委員会の中で議論を続けたいと思います。ご理解いただけますようよろしくお願いいたし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9"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１月から運用開始ということであれば認定の申請が始まるのが今年の十二月からだと思いますが、頻繁に変更しないというのであれば申請自体を先送りすること自体を含めて議論が必要だと思います。申請は周りの様子を見て定款も２０１０年から変わればいいというスケジュール間があるのであればいいと思うのですが、そういったスケジュールがそろそろ出てきてもいいのではないかと思います。</w:t>
      </w:r>
    </w:p>
    <w:p>
      <w:pPr>
        <w:pStyle w:val="Normal"/>
        <w:ind w:left="1079" w:right="458"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9" w:hanging="2"/>
        <w:rPr/>
      </w:pPr>
      <w:r>
        <w:rPr>
          <w:rFonts w:ascii="ＭＳ ゴシック;MS Gothic" w:hAnsi="ＭＳ ゴシック;MS Gothic" w:cs="ＭＳ ゴシック;MS Gothic" w:eastAsia="ＭＳ ゴシック;MS Gothic"/>
          <w:szCs w:val="21"/>
        </w:rPr>
        <w:t>一度、特別委員会を開催いたしまして相談させていただきまして、変更して差し支えない部分が他にあれば八月ではなく十一月に先延ばしにするのも可能なのかと思います。また、公益の申請時期につきましてもあわせて議論していきたいと思います。</w:t>
      </w:r>
    </w:p>
    <w:p>
      <w:pPr>
        <w:pStyle w:val="Normal"/>
        <w:ind w:left="1079"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9" w:right="-27" w:hanging="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ご意見のありましたように時系列を追った中で、どのような議論をして皆様の総意を持って新たなルールを決めていくか言うことが重要になると思います。今後も視野に入れた中での柔軟な対応をお願いいたします。この案件に付きましては理事者の多くの意見が必要だと思っております。活発な議論展開を行いと思いますので、お気づきの点は随時</w:t>
      </w:r>
      <w:r>
        <w:rPr>
          <w:rFonts w:ascii="ＭＳ ゴシック;MS Gothic" w:hAnsi="ＭＳ ゴシック;MS Gothic" w:cs="ＭＳ ゴシック;MS Gothic" w:eastAsia="ＭＳ ゴシック;MS Gothic"/>
          <w:bCs/>
          <w:szCs w:val="21"/>
        </w:rPr>
        <w:t>齋田副理事長にご連絡していただきたいと思いますので、どうぞ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 w:firstLine="30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その他</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hanging="0"/>
        <w:rPr/>
      </w:pPr>
      <w:r>
        <w:rPr>
          <w:rFonts w:ascii="ＭＳ ゴシック;MS Gothic" w:hAnsi="ＭＳ ゴシック;MS Gothic" w:cs="ＭＳ ゴシック;MS Gothic" w:eastAsia="ＭＳ ゴシック;MS Gothic"/>
          <w:szCs w:val="21"/>
        </w:rPr>
        <w:t>本日メールにて、まちづくりフェスタにつきましては資金ショートもあるというメールが届きましたが、各予算の上程書の確認や収支の項目も見たのですが、なぜそのような事態が起こったのか個別の話に入る前にそれぞれの予算組みの話もありますのでし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れから協議上程があるかと思いますが、前回の協議上程では１００万円の協賛を集めるということで協議が出たと思いますが、今回メインフォーラムでオフィスＱの森崎さんと北川さんをゲストにお招きすることで１００万円の予算がかかり、運営の１００万円と合わせて２００万円の予算が必要になったということでショートというよりは２００万円の協賛を集めるということになっ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に分かりにくいのですが、メインフォーラムがそのような対象になったのであれば、特別事業費を既に予算立てしているのでその分が足りないということで協賛金なりの収入項目があるのかと思ったのですが、そのようなものが無かったのでどの部分に皺寄せが行ったのかを確認したかっただけで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別事業費を使わずに自分たちで汗をかいて協賛をそろえるかということだと思います。そのように理解していただきたいで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回の上程では協賛金が１１０万だったと思いますが、もともと４２３万の特別事業費に無理があるのか、特別事業ができないにもかかわらず特別事業費に収入の方で計上しているのは、もともとの予算に無理があるのではないかと思うのですがいかが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の件に関しては、まちづくりフェスタは札幌市民のみんなで作られるものであり、人的協賛だけでなく金額的な協賛もいただきたいということで一つでも広く皆様にお伝えしていただきたいと思います。また、枠に関してですが、実際１２００万という数字を取っておりますが、私達青年会議所として本当に汗をかいてひとりひとり力を合わせて作り上げて行こうという思いのもと、時代に残るものを作り上げるという形になっておりますのでご理解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どのような順番で物事を考えていくかということだと思いますが、我々はメンバーから集めた会費の中で費用対効果を考えて、いかに効果的な運動を発信していくかということを念頭において、効果的な発信をしていこうということを考えるわけで、その中でどうしても足りない部分があるのであれば別な形で補おうかという順序が僕の考える予算立てなので、組み立てる順番が少し違うように思えました。</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pPr>
      <w:r>
        <w:rPr>
          <w:rFonts w:ascii="ＭＳ ゴシック;MS Gothic" w:hAnsi="ＭＳ ゴシック;MS Gothic" w:cs="ＭＳ ゴシック;MS Gothic" w:eastAsia="ＭＳ ゴシック;MS Gothic"/>
          <w:szCs w:val="21"/>
        </w:rPr>
        <w:t>皆で作り上げるから足りない部分は協賛金を集めますよというのが通るのであれば青年会議所にとってそれでずっと成り立つのでしょうか。理事者の皆様に確認して頂きたいと思います。まちづくりフェスタがスタートするにあたって全体の枠組みがあると思いますが、それが協議の上がる段階でお金が足りないから協賛金を募るというのは、お金が先なのか事業内容目的が先なのかという部分は問われる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緒に作り上げていくということで人的な協賛に加え、資金的な協賛もあるということでお金が足りないから集めるということではありません。</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緒に作り上げるから協賛金を募るというようにしか聞こえないのでそれだと私もおかし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もう少し実行委員会でどのような経緯の中で行われるのかご説明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清水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も一緒に作り上げるから協賛金を募るというようにしか聞こえないのですが、お金を集めることが目的ではないのであれば協賛も集める必要はな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金が本当に無いから出来ないのではなくて、予算の中で出来ることは何なのか効果的なものをしっかり考える必要があると思います。本日お送りしましたメールに関しましては誤解を招く内容であったと思いますのでお詫び申し上げます。真意としては理事者の皆様にも一緒に自分の事業として考えていただきたいと思っ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一緒にまちづくりする相手がメインスポンサー協賛先リストなのでしょうか。それであれば他のＮＰＯ法人等一緒にまちづくりを行っているところから協賛を募るべきであって、協賛先には北海道の有力企業が名前を連ねていますが、ただ単純に大きな企業から大きな金額をいただくためにこのリストの制定をしているようにしか見えないです。一緒にまちづくりして頂きたいから少額でも多くの人々から協賛をいただくことは理解できるのですが、であればこのリストはどういったものなのか全く理解できないで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リストに関してはまちづくりにご協力いただいている有力企業ということで記載しております。資料に関しては記載している企業に対して協賛を募るのではなく、たたき台としての資料でありその他にもありましたらお願いし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朝の非公式なメールによりこのようなことになり大変申し訳ありませんでした。本来アナウンスするべきものが順序を無視した形でメール送信したことをお詫び申し上げます。小澤専務理事からありましたように、決してメインスポンサーありきではなく各ＮＰＯ団体や各委員会の共同先である諸団体にもこれから協賛を募る予定であります。誤解を招くメールを送りましたことをお詫び申し上げ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メールを受け取った理事の思いは複雑だったと思います。先ほど小澤専務理事が言っていたように賛同して頂くための協賛金なのかお金がないための協賛金なのか。そこら辺が不明確のまま協賛を募ることはできないので意見させていただきました。</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金は予算に入っているということであれば集まらなかった時のフォローは考えているのでしょうか。</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pPr>
      <w:r>
        <w:rPr>
          <w:rFonts w:ascii="ＭＳ ゴシック;MS Gothic" w:hAnsi="ＭＳ ゴシック;MS Gothic" w:cs="ＭＳ ゴシック;MS Gothic" w:eastAsia="ＭＳ ゴシック;MS Gothic"/>
          <w:szCs w:val="21"/>
        </w:rPr>
        <w:t>それは一月に取っています予算枠がありますのでそれを使用することになると思います。しかし、九月に補正予算等を組みなして今ある枠内でいかにより良い事業を行うかということを考えており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川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の運営の仕方として、ただ形が上がってきて委員会に振られても理事者がそろってないのに委員会でそろうはずはないと思います。細かいかもしれないですがお金の流れで一つでも配慮して頂き、伝えなければならないことはしっかりと伝え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順序等をしっかり説明したうえで今後はどのように行っていくかを伝えていきたいと思います。今後は丁寧な説明を行ってい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池崎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の中では協賛は協賛であるということから切り替えることが出来ないのが正直な気持ちです。やり方もあるのでしょうが、１０万円払う企業と１万円払う企業の扱いはどのようにするのか等整理出来ていないというのが正直な感想で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のガイドラインというものがありまして、そのようなものを見せながら理事者の皆様にはご理解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我々が行ってきたブルーアース基金との整合性をどう取るのでしょうか。我々内部の人間はブルーアースと今回の協賛の違いについては理解できるが、外部の人がそう考えるかどうかだと思います。ＪＣは一方でお金を渡し一方ではお金を集めていて、その相手が同じような部類のところに重なれば我々はどのような説明を行えばいいのかわかりません。相手の立場にももう少し配慮いただいて執行部の方でお考え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かに外部の方から見れば一方ではお金を与えて一方ではお金を集めていると相反することを同時に行っていると考えられるかもしれませんが、ブルーアースにはその基金ができた時に目的がありまして協賛金とは論点が違うと思います。ご意見には真摯に受け取りまして執行部として考えてい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伊澤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の質問に対しての回答を今出してほしいとは申しません。これは本当に考えていかなければいけない部分だと思います。我々ＪＣ内部ではすみわけができていると思っているかもしれませんが、我々以外の協働してくれる相手がそのように理解してくれるかは別問題で、そこらへんも我々が考えて説明しなければ協賛いただくことも難しいのではないか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外部のことまで考慮するとなると収拾がつかなくなるかもしれないので難しいとは思います。お金というのは一つのツールで協賛を募る札幌市の中で我々の運動を発信していくのだという位置づけであれば気楽にツールとして使うのですが、６委員会に発表をさせるための協賛であれば見栄えが悪いなと思っていました。</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ようにならないようにまちづくり実行委員会でもしっかり市民に訴えられるようなものを作り上げていこうと思っておりますのでご理解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玉腰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賛に関しまして、私はあってもいいのかなと考えております。世界会議においても協賛を募っているわけですし問題ないと思います。しかし、事業を行うにあたっての最初に協賛というものがなかったのに途中から発生したこと。事業を行うという中で足並みをそろえている段階でこのような話をしていても私は着地地点が見つからないと思います。執行部の方で音頭を取っていただきわかりやすく進めていただ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の意見を真摯に受け止めまして新たな第一歩を踏み出していきたいと思います。</w:t>
      </w:r>
    </w:p>
    <w:p>
      <w:pPr>
        <w:pStyle w:val="Normal"/>
        <w:ind w:left="1075"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理事長</w:t>
      </w:r>
    </w:p>
    <w:p>
      <w:pPr>
        <w:pStyle w:val="Normal"/>
        <w:ind w:left="1075"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者の皆様から貴重なご意見をいただきましてありがとうございました。様々な意見いただきまして私も真摯に受け止めまして聞いていました。今一度何を言いたいのか単純明快なメッセージでお伝えしたいと思いますが、今日の理事長あいさつでもお話しさせていただきましたが、このまちづくりフェスタに向けてメンバー一丸となって事業を行おうではないかということです。それと所信にあるとおり内外部の方と横断的な繋がりを持とうということです。ここにいる理事会構成メンバーの皆様のお力添えを今一度いただきたいとお願い申しあげました。委員会ではこれから各審議とこれからの協議もありますが共同先を見つけて一緒に事業を組み立てております。実行委員会制の中で様々な企業や団体の参画をいただいております。ここにいる皆様にも私からのお願いとしましてまちづくりフェスタに関しましてご協力いただく形の中で横断的なつながりを持つ考え方を今一度持っていただきたく思っております。川田理事のような誤解が幾つか生じているかもしれませんが各委員会においてのアドバイザーとしても理事者の皆様も主体的にご協力いただきたいということをお伝えしたいと思います。今後も理事者の皆様を対象とした説明を丁寧に行いたいと思いますので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討議事項</w:t>
      </w:r>
    </w:p>
    <w:p>
      <w:pPr>
        <w:pStyle w:val="Normal"/>
        <w:ind w:left="5277" w:hanging="4857"/>
        <w:rPr>
          <w:rFonts w:ascii="ＭＳ ゴシック;MS Gothic" w:hAnsi="ＭＳ ゴシック;MS Gothic" w:eastAsia="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eastAsia="ＭＳ ゴシック;MS Gothic"/>
          <w:b/>
          <w:szCs w:val="21"/>
        </w:rPr>
        <w:t>２００８年度　社団法人　札幌青年会議所　特別会計の使途目的明確化による名称変更及び基金規定の制定（案）について</w:t>
      </w:r>
    </w:p>
    <w:p>
      <w:pPr>
        <w:pStyle w:val="Normal"/>
        <w:ind w:left="1075" w:right="458"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5" w:right="458" w:firstLine="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TextBodyIndent"/>
        <w:ind w:left="355" w:firstLine="525"/>
        <w:rPr>
          <w:b/>
          <w:b/>
        </w:rPr>
      </w:pPr>
      <w:r>
        <w:rPr>
          <w:b/>
        </w:rPr>
        <w:t>【意見・対応】</w:t>
      </w:r>
    </w:p>
    <w:p>
      <w:pPr>
        <w:pStyle w:val="Normal"/>
        <w:ind w:left="1075" w:firstLine="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石川理事</w:t>
      </w:r>
    </w:p>
    <w:p>
      <w:pPr>
        <w:pStyle w:val="Normal"/>
        <w:ind w:left="1075" w:firstLine="2"/>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入る方は止めた方がいいと言うのは随分前から出ている議論で、これぐらいのことはどんどん行っていかなければ他のところに手が着けられないという印象もあります。使い方については他の別途積立金と同じ議論で、まとめて考える必要があると思います。</w:t>
      </w:r>
    </w:p>
    <w:p>
      <w:pPr>
        <w:pStyle w:val="Normal"/>
        <w:ind w:left="1075" w:firstLine="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荒木理事</w:t>
      </w:r>
    </w:p>
    <w:p>
      <w:pPr>
        <w:pStyle w:val="Normal"/>
        <w:ind w:left="1075" w:firstLine="2"/>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石川理事と同意見です。</w:t>
      </w:r>
    </w:p>
    <w:p>
      <w:pPr>
        <w:pStyle w:val="Normal"/>
        <w:ind w:left="1075" w:firstLine="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玉腰理事</w:t>
      </w:r>
    </w:p>
    <w:p>
      <w:pPr>
        <w:pStyle w:val="Normal"/>
        <w:ind w:left="1075" w:firstLine="2"/>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前回もお話しましたが、ＪＣ会館にという話になるのでしたらお金が入るのを止めたら不可能になるのですから、そのお金の使い道を見定めないと止めていいのかわからないと思います。基本的には入るのを止めるのが正しいのではないかと思いますが、三役の方はどのようにお考えでしょうか。</w:t>
      </w:r>
    </w:p>
    <w:p>
      <w:pPr>
        <w:pStyle w:val="Normal"/>
        <w:ind w:left="1075" w:right="458"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5" w:hanging="0"/>
        <w:rPr/>
      </w:pPr>
      <w:r>
        <w:rPr>
          <w:rFonts w:ascii="ＭＳ ゴシック;MS Gothic" w:hAnsi="ＭＳ ゴシック;MS Gothic" w:eastAsia="ＭＳ ゴシック;MS Gothic"/>
          <w:szCs w:val="21"/>
        </w:rPr>
        <w:t>ＪＣ会館を作るというのは仮定の話であると思っておりますし、会館を作るから基金を止めないという意見もあるかもしれませんし、基金を止めるといった意見もあると思います。どのような考えかと聞かれれば理事者の皆様から、そのようなご意見をいただき参考にして決めていかなければいけないと思っております。</w:t>
      </w:r>
    </w:p>
    <w:p>
      <w:pPr>
        <w:pStyle w:val="Normal"/>
        <w:ind w:left="1075" w:firstLine="2"/>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荒木理事</w:t>
      </w:r>
    </w:p>
    <w:p>
      <w:pPr>
        <w:pStyle w:val="Normal"/>
        <w:ind w:left="1075" w:firstLine="2"/>
        <w:rPr/>
      </w:pPr>
      <w:r>
        <w:rPr>
          <w:rFonts w:ascii="ＭＳ ゴシック;MS Gothic" w:hAnsi="ＭＳ ゴシック;MS Gothic" w:eastAsia="ＭＳ ゴシック;MS Gothic"/>
          <w:szCs w:val="21"/>
        </w:rPr>
        <w:t>ＪＣ会館を作るのであれば、ＪＣ会館建設会計等を作成してそれへの収入を決めなければいけないと思いますので、現在あるＪＣ基金は止めてもいいと思います。</w:t>
      </w:r>
    </w:p>
    <w:p>
      <w:pPr>
        <w:pStyle w:val="Normal"/>
        <w:ind w:left="1075" w:right="458" w:firstLine="2"/>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齋田副理事長</w:t>
      </w:r>
    </w:p>
    <w:p>
      <w:pPr>
        <w:pStyle w:val="Normal"/>
        <w:ind w:left="1075" w:firstLine="2"/>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是非、皆様から貴重なご意見をいただきまして、反映させていきたいと思っております。次回はブルーアース基金についてお話させていただきますが、現在の拠出金額ですと４０年先まで続けられる金額が残っています。こちらについては現在の１００万円を５００万円や１０００万円にするといったことも考える必要もありますし、軽率に決めないで一年休止して来年一年しっかりと考えてやり直しも出来るのではないかといった意見もあると思います。是非とも次回はブルーアース基金についてのご意見をいただきたいと思いますので、ご意見等を考えていただいて次回の理事会に持ち込んでいただきたいとお願いいたします。</w:t>
      </w:r>
    </w:p>
    <w:p>
      <w:pPr>
        <w:pStyle w:val="Normal"/>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rPr>
          <w:rFonts w:ascii="ＭＳ ゴシック;MS Gothic" w:hAnsi="ＭＳ ゴシック;MS Gothic" w:eastAsia="ＭＳ ゴシック;MS Gothic"/>
          <w:b/>
          <w:b/>
          <w:szCs w:val="21"/>
        </w:rPr>
      </w:pPr>
      <w:r>
        <w:rPr>
          <w:rFonts w:ascii="ＭＳ ゴシック;MS Gothic" w:hAnsi="ＭＳ ゴシック;MS Gothic" w:eastAsia="ＭＳ ゴシック;MS Gothic"/>
          <w:b/>
          <w:szCs w:val="21"/>
        </w:rPr>
        <w:t>１４．報告事項</w:t>
      </w:r>
    </w:p>
    <w:p>
      <w:pPr>
        <w:pStyle w:val="Normal"/>
        <w:ind w:left="4855" w:hanging="4855"/>
        <w:rPr>
          <w:rFonts w:ascii="ＭＳ ゴシック;MS Gothic" w:hAnsi="ＭＳ ゴシック;MS Gothic" w:eastAsia="ＭＳ ゴシック;MS Gothic" w:cs="ＭＳ ゴシック;MS Gothic"/>
          <w:b/>
          <w:b/>
          <w:szCs w:val="21"/>
        </w:rPr>
      </w:pPr>
      <w:r>
        <w:rPr>
          <w:rFonts w:ascii="ＭＳ ゴシック;MS Gothic" w:hAnsi="ＭＳ ゴシック;MS Gothic" w:eastAsia="ＭＳ ゴシック;MS Gothic"/>
          <w:b/>
          <w:szCs w:val="21"/>
        </w:rPr>
        <w:t>（１）</w:t>
      </w:r>
      <w:r>
        <w:rPr>
          <w:rFonts w:ascii="ＭＳ ゴシック;MS Gothic" w:hAnsi="ＭＳ ゴシック;MS Gothic" w:cs="ＭＳ ゴシック;MS Gothic" w:eastAsia="ＭＳ ゴシック;MS Gothic"/>
          <w:b/>
          <w:szCs w:val="21"/>
          <w:lang w:eastAsia="zh-CN"/>
        </w:rPr>
        <w:t>２００</w:t>
      </w:r>
      <w:r>
        <w:rPr>
          <w:rFonts w:ascii="ＭＳ ゴシック;MS Gothic" w:hAnsi="ＭＳ ゴシック;MS Gothic" w:cs="ＭＳ ゴシック;MS Gothic" w:eastAsia="ＭＳ ゴシック;MS Gothic"/>
          <w:b/>
          <w:szCs w:val="21"/>
        </w:rPr>
        <w:t>８年度　社団法人　札幌青年会議所　まちづくりフェスタ全体説明会開催（案）につい　　　　　　　　　　　　　　　　　　　　　　　　　　　　　　　　　　　　　　　　　て</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right="458" w:firstLine="2"/>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に基づき説明。</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足ですが札幌市共催なのでお越しいただき一言述べていただき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その他</w:t>
      </w:r>
    </w:p>
    <w:p>
      <w:pPr>
        <w:pStyle w:val="Normal"/>
        <w:ind w:firstLine="4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hyperlink r:id="rId7">
        <w:r>
          <w:rPr>
            <w:rStyle w:val="InternetLink"/>
            <w:rFonts w:ascii="ＭＳ ゴシック;MS Gothic" w:hAnsi="ＭＳ ゴシック;MS Gothic" w:cs="ＭＳ ゴシック;MS Gothic" w:eastAsia="ＭＳ ゴシック;MS Gothic"/>
            <w:b/>
            <w:color w:val="000000"/>
            <w:szCs w:val="21"/>
            <w:u w:val="none"/>
          </w:rPr>
          <w:t>今後のスケジュール</w:t>
        </w:r>
      </w:hyperlink>
    </w:p>
    <w:p>
      <w:pPr>
        <w:pStyle w:val="Normal"/>
        <w:ind w:left="1075"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週末には畑谷委員会で開催されます子供の未来育成例会と、そして、来月はスポーツネットワークの例会もございます。</w:t>
      </w:r>
    </w:p>
    <w:p>
      <w:pPr>
        <w:pStyle w:val="Normal"/>
        <w:ind w:left="1075"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41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その他</w:t>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熱田委員長</w:t>
      </w:r>
    </w:p>
    <w:p>
      <w:pPr>
        <w:pStyle w:val="Normal"/>
        <w:ind w:left="107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員募集期間を先月の理事会で一ヶ月の期間を延長させていただきました。結果、１６名のキット回収をさせていただいております。皆様には期間を与えていただいたにもかかわらずこのような結果となっておりますが、是非とも会員募集頑張ってまいりますので皆様のお力もお貸し下さい。どうぞよろしくお願いいたします。</w:t>
      </w:r>
    </w:p>
    <w:p>
      <w:pPr>
        <w:pStyle w:val="Normal"/>
        <w:ind w:left="107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79"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専務理事</w:t>
      </w:r>
    </w:p>
    <w:p>
      <w:pPr>
        <w:pStyle w:val="Normal"/>
        <w:ind w:left="1079" w:hanging="0"/>
        <w:rPr/>
      </w:pPr>
      <w:r>
        <w:rPr>
          <w:rFonts w:ascii="ＭＳ ゴシック;MS Gothic" w:hAnsi="ＭＳ ゴシック;MS Gothic" w:cs="ＭＳ ゴシック;MS Gothic" w:eastAsia="ＭＳ ゴシック;MS Gothic"/>
          <w:szCs w:val="21"/>
        </w:rPr>
        <w:t>一ヶ月の猶予をいただきましたが、現在１６名という結果であることにお詫び申し上げます。今月一杯頑張りたいと思っております。２０名ほどの有力な情報もございますので、七月一杯まで２０名の方々を入会していただけるように努力したいと思います。また、皆様からの情報等もございましたら連絡をよろしくお願いいたします。お詫びとお願いばかりで大変申し訳ありませんよろしくお願い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６．次回理事会開催日</w:t>
      </w:r>
    </w:p>
    <w:p>
      <w:pPr>
        <w:pStyle w:val="Normal"/>
        <w:ind w:left="5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540" w:hanging="0"/>
        <w:rPr/>
      </w:pPr>
      <w:r>
        <w:rPr>
          <w:rFonts w:ascii="ＭＳ ゴシック;MS Gothic" w:hAnsi="ＭＳ ゴシック;MS Gothic" w:cs="ＭＳ ゴシック;MS Gothic" w:eastAsia="ＭＳ ゴシック;MS Gothic"/>
          <w:szCs w:val="21"/>
        </w:rPr>
        <w:t>理事会は８月２１日の予定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７．監事講評</w:t>
      </w:r>
    </w:p>
    <w:p>
      <w:pPr>
        <w:pStyle w:val="Normal"/>
        <w:ind w:left="54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我孫子監事</w:t>
      </w:r>
    </w:p>
    <w:p>
      <w:pPr>
        <w:pStyle w:val="Normal"/>
        <w:ind w:left="5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大変長い時間お疲れ様でございました。先週末行われましたサマーコンファレンスですが、多くの札幌青年会議所のメンバーに、横浜の地にお越しいただきましてありがとうございました。また、ＬＯＭナイトも盛大に開催していただいたことも心より感謝いたします。帰る場所があるということは出向者にとって大変ありがたく嬉しいものであります。是非、浜松の地でもそのような気分を味わわせていただき、さらには十一月にインドのニューデリーの地でも多くの皆様にお会いしたいと思います。さて、サマーコンファレンスですが、本年度の成果が現れるのは来年のサマーコンファレンスの登録人数、さらには発信される日本青年会議所のＪＣ運動だと思います。きっかけとなったサマーコンファレンスで終わるのではなく、来年にどのように運動が波及してどのような成果が一年後に出てくるのか、皆様の目で検証していただけたらと思います。オープニングが終わりましてＡＩさんのＢｅｌｉｖｅをバックに色々なスライドが出るところから始まりました。その歌の一節に「守るものがあるから強くなれる。守るものがあるから生きていける」とありました。本当に心にしみる詩でした。そのような思いを秘めながらメインフォーラム、セミナーに参加させていただきました。そして翌日にメインフォーラムⅡとクロージングと私も日本青年会議所の役員として渾身のサマーコンファレンスに作り上げたと自負しております。皆様にはどういった形で届いたのでしょうか。６０名の参加でしたが参加されなかったメンバーの皆様には冊子やホームページや事業のアーカイブで閲覧できるようになっておりますので是非とも見ていただきたいと思います。サマーコンファレンスは全国大会を見据え、そして次年度を見据えたＪＣ運動の発信でございます。札幌青年会議所でも、先月の理事会にて次年度が決定をされました。きっと、今の時期に試行錯誤をしながら次年度の人事を固めていっているのかと思います。私もこの１０年間の中で様々な役職をさせていただきました。その役職に上るまでは本当に大きくて高くて、自分には到底出来ないそんな役職でも、そこのステップに上ってしまうと意外と出来るもので、自分の能力を下に見ることなく自信を持って今まで行ってきたことや出会った先輩にいただいた勇気を持って次のステップへ上がっていただきたいと思います。是非とも素晴らしい２００９年度を迎えていただきたいと思います。さて、お手元に札幌建青会の資料が届いたと思いますが、札幌建青会の主催でこのような事業が行われます。一見ＰＲに思われますが、実は石狩街道のアンダーパス工事というのは一般には公開していないものです。しかし、札幌建青会という建設のプロが付いていれば子供たちにも見学をさせてもいいといった、他のどこでも出来ない事業であります。そういうものに触れ子供たちに大きな夢を与えていく事業だと思います。本日の理事会を拝見いたしましたが、青年会議所だから出来る事業でしたでしょうか。もう一度考えていただきたいと思います。理事長所信にもありますデザイン力はどこに発揮されているのか。その事業によって市民とコミュニケーションをとるツールになっているのか。さらにはその事業の後にどういった運動が展開されているかもう一度改めて考えていただきたいと思います。是非とも効果的な事業へと発展させていただきたいと思います。本日来ていただいております９人の理事者の中で６人は２０世紀入会の理事者がいらっしゃいます。２０世紀の理事者の意見はいかがだったでしょうか。ひとつひとつの意見に奥深いものを感じたのではないでしょうか。私はものすごく感じましたが、感じていない回答があまりにも多かったと思います。本当に上辺だけしか見ていない議案が多かったと思います。プロセスを大事にと言う言葉がありました。丁寧な運営という言葉がありました。相手の立場に立って配慮のある運営という言葉もありました。是非とも運営側のスタッフはひとつひとつの言葉の重みというものを感じていただきたいと思います。事業報告の案件もそろそろ上がってきております。目的に交流を行うことだと言うだけで、あんなに簡単な実現の成果でいいのでしょうか。本当に腹立たしく思いました。目的を達成するが故にやったことに意味が無いわけはありません。その効果を記す必要があると思います。本当に腹立たしい議案ばかりです。もう一度重みのあるその奥にある事業の発展を理事の皆様に感じていただける素晴らしい議案を心待ちにしております。サマーコンファレンスの最後にＡＩさんはＳｔｏｒｙという歌を生で歌ってくれました。「孤独じゃ重い扉も共に立ち上がればまた動き始める」とありました。本日少し行き詰りました案件もございました。もう一度皆で考えて、皆で押してみればきっとその先には日の明るい素晴らしい事業の結果が出てくると思います。是非ともまちづくりフェスタもう一度全体像を把握して横の繋がりをしっかりと捉えて考えていただければと思います。是非とも皆様には人生が今尽きても後悔の無いように、明るい豊かな社会を築きあげていただけることを心から祈念申し上げまして七月の理事会の監事講評とさせていただきます。本当に皆様長い時間お疲れ様で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８．閉会</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righ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議事録署名人　　荒木　健介</w:t>
      </w:r>
    </w:p>
    <w:p>
      <w:pPr>
        <w:pStyle w:val="Normal"/>
        <w:jc w:val="right"/>
        <w:rPr>
          <w:b/>
          <w:b/>
          <w:szCs w:val="21"/>
          <w:u w:val="single"/>
        </w:rPr>
      </w:pPr>
      <w:r>
        <w:rPr>
          <w:rFonts w:ascii="ＭＳ ゴシック;MS Gothic" w:hAnsi="ＭＳ ゴシック;MS Gothic" w:cs="ＭＳ ゴシック;MS Gothic" w:eastAsia="ＭＳ ゴシック;MS Gothic"/>
          <w:b/>
          <w:szCs w:val="21"/>
          <w:u w:val="single"/>
        </w:rPr>
        <w:t>議事録署名人　　清水　是宏</w:t>
      </w:r>
    </w:p>
    <w:p>
      <w:pPr>
        <w:pStyle w:val="Normal"/>
        <w:ind w:left="-4576" w:hanging="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260"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character" w:styleId="InternetLink">
    <w:name w:val="Hyperlink"/>
    <w:basedOn w:val="Style14"/>
    <w:rPr>
      <w:color w:val="0000FF"/>
      <w:u w:val="single"/>
    </w:rPr>
  </w:style>
  <w:style w:type="character" w:styleId="Style16">
    <w:name w:val="書式なし (文字)"/>
    <w:basedOn w:val="Style14"/>
    <w:qFormat/>
    <w:rPr>
      <w:rFonts w:ascii="ＭＳ Ｐゴシック" w:hAnsi="ＭＳ Ｐゴシック" w:eastAsia="ＭＳ Ｐゴシック" w:cs="ＭＳ Ｐゴシック"/>
      <w:sz w:val="24"/>
      <w:szCs w:val="24"/>
      <w:lang w:val="en-US" w:eastAsia="ja-JP" w:bidi="ar-SA"/>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日付"/>
    <w:basedOn w:val="Normal"/>
    <w:next w:val="Normal"/>
    <w:qFormat/>
    <w:pPr/>
    <w:rPr/>
  </w:style>
  <w:style w:type="paragraph" w:styleId="TextBodyIndent">
    <w:name w:val="Body Text Indent"/>
    <w:basedOn w:val="Normal"/>
    <w:pPr>
      <w:ind w:left="178" w:hanging="178"/>
    </w:pPr>
    <w:rPr>
      <w:rFonts w:ascii="ＭＳ ゴシック;MS Gothic" w:hAnsi="ＭＳ ゴシック;MS Gothic" w:eastAsia="ＭＳ ゴシック;MS Gothic" w:cs="ＭＳ ゴシック;MS Gothic"/>
    </w:rPr>
  </w:style>
  <w:style w:type="paragraph" w:styleId="Style20">
    <w:name w:val="書式なし"/>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532;7&#22238;&#29702;&#20107;&#20250;&#36039;&#26009;/11.(01)&#65303;&#29702;&#65293;&#22269;&#38555;&#65293;&#23529;&#65293;&#65298;&#65296;&#65296;&#65304;&#24180;&#24230;&#65288;&#31038;&#65289;&#26413;&#24140;&#38738;&#24180;&#20250;&#35696;&#25152;&#65322;&#65315;&#65321;&#65293;&#65313;&#65331;&#65328;&#65313;&#65315;&#37340;&#23665;&#22823;&#20250;&#12472;&#12515;&#12497;&#12531;&#12490;&#12452;&#12488;&#12395;&#12362;&#12369;&#12427;&#12502;&#12540;&#12473;&#20986;&#23637;&#21450;&#12403;&#12467;&#12522;&#12450;&#12531;&#12490;&#12452;&#12488;&#12395;&#12362;&#12369;&#12427;&#12502;&#12540;&#12473;&#20986;&#23637;&#38283;&#20652;&#22577;&#21578;&#65288;&#26696;&#65289;&#12398;&#20214;.doc" TargetMode="External"/><Relationship Id="rId3" Type="http://schemas.openxmlformats.org/officeDocument/2006/relationships/hyperlink" Target="../in/&#31532;7&#22238;&#29702;&#20107;&#20250;&#36039;&#26009;/11.(02)&#65303;&#29702;&#65293;&#26413;&#23460;&#65293;&#23529;&#65293;&#65298;&#65296;&#65296;&#65304;&#24180;&#24230;&#65288;&#31038;&#65289;&#26413;&#24140;&#38738;&#24180;&#20250;&#35696;&#25152;&#12288;&#20845;&#26376;&#12300;&#21109;&#31435;&#35352;&#24565;&#12301;&#20363;&#20250;&#38283;&#20652;&#22577;&#21578;&#65288;&#26696;&#65289;&#12398;&#20214;0721&#9313;.doc" TargetMode="External"/><Relationship Id="rId4" Type="http://schemas.openxmlformats.org/officeDocument/2006/relationships/hyperlink" Target="../in/&#31532;7&#22238;&#29702;&#20107;&#20250;&#36039;&#26009;/11.(03)&#65303;&#29702;&#65293;&#12473;&#12509;&#65293;&#23529;&#65293;&#65298;&#65296;&#65296;&#65304;&#24180;&#24230;&#65288;&#31038;&#65289;&#26413;&#24140;&#38738;&#24180;&#20250;&#35696;&#25152;&#12288;&#29702;&#20107;&#38263;&#26479;&#12468;&#12523;&#12501;&#22823;&#20250;&#38283;&#20652;&#22577;&#21578;&#65288;&#26696;&#65289;&#12398;&#20214;0721&#9312;&#21103;&#29702;&#30906;&#35469;.doc" TargetMode="External"/><Relationship Id="rId5" Type="http://schemas.openxmlformats.org/officeDocument/2006/relationships/hyperlink" Target="../in/&#31532;7&#22238;&#29702;&#20107;&#20250;&#36039;&#26009;/11.(03)&#65303;&#29702;&#65293;&#12473;&#12509;&#65293;&#23529;&#65293;&#65298;&#65296;&#65296;&#65304;&#24180;&#24230;&#65288;&#31038;&#65289;&#26413;&#24140;&#38738;&#24180;&#20250;&#35696;&#25152;&#12288;&#29702;&#20107;&#38263;&#26479;&#12468;&#12523;&#12501;&#22823;&#20250;&#38283;&#20652;&#22577;&#21578;&#65288;&#26696;&#65289;&#12398;&#20214;0721&#9312;&#21103;&#29702;&#30906;&#35469;.doc" TargetMode="External"/><Relationship Id="rId6" Type="http://schemas.openxmlformats.org/officeDocument/2006/relationships/hyperlink" Target="../in/&#31532;7&#22238;&#29702;&#20107;&#20250;&#36039;&#26009;/12.(07)&#65303;&#29702;&#65293;&#26410;&#22654;&#65293;&#21332;&#65293;&#65298;&#65296;&#65296;&#65304;&#24180;&#24230;&#65288;&#31038;&#65289;&#26413;&#24140;&#38738;&#24180;&#20250;&#35696;&#25152;&#21313;&#19968;&#26376;&#12300;&#26413;&#24140;&#26410;&#26469;&#22654;&#12301;&#38283;&#20652;&#65288;&#26696;&#65289;&#12395;&#12388;&#12356;&#12390;.doc" TargetMode="External"/><Relationship Id="rId7" Type="http://schemas.openxmlformats.org/officeDocument/2006/relationships/hyperlink" Target="../in/&#31532;7&#22238;&#29702;&#20107;&#20250;&#36039;&#26009;/3&#12534;&#26376;&#12473;&#12465;&#12472;&#12517;&#12540;&#12523;.xl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5:37:00Z</dcterms:created>
  <dc:creator>大下 紀孝</dc:creator>
  <dc:description/>
  <cp:keywords/>
  <dc:language>en-US</dc:language>
  <cp:lastModifiedBy>shirato kimio</cp:lastModifiedBy>
  <dcterms:modified xsi:type="dcterms:W3CDTF">2008-08-20T07:31:00Z</dcterms:modified>
  <cp:revision>6</cp:revision>
  <dc:subject/>
  <dc:title>２００８年度　社団法人　札幌青年会議所</dc:title>
</cp:coreProperties>
</file>